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  <w:t>ГИМНАЗИЯ №20 ИМЕНИ С.С. СТАНЧЕВА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ПОБЕДИТЕЛЬ НАЦИОНАЛЬНОГО ПРОЕКТА «ОБРАЗОВАНИЕ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NewRoman,Bold;Times New Roman"/>
          <w:b/>
          <w:bCs/>
          <w:sz w:val="28"/>
          <w:szCs w:val="28"/>
        </w:rPr>
        <w:t>В 2006 ГОДУ</w:t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36"/>
          <w:szCs w:val="3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72"/>
          <w:szCs w:val="72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72"/>
          <w:szCs w:val="7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56"/>
          <w:szCs w:val="72"/>
        </w:rPr>
      </w:pPr>
      <w:r>
        <w:rPr>
          <w:rFonts w:cs="TimesNewRoman,BoldItalic;Times New Roman"/>
          <w:b/>
          <w:bCs/>
          <w:i/>
          <w:iCs/>
          <w:sz w:val="56"/>
          <w:szCs w:val="72"/>
        </w:rPr>
        <w:t>ПУБЛИЧНЫЙ</w:t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72"/>
          <w:szCs w:val="72"/>
        </w:rPr>
      </w:pPr>
      <w:r>
        <w:rPr>
          <w:rFonts w:cs="TimesNewRoman,BoldItalic;Times New Roman"/>
          <w:b/>
          <w:bCs/>
          <w:i/>
          <w:iCs/>
          <w:sz w:val="56"/>
          <w:szCs w:val="72"/>
        </w:rPr>
        <w:t xml:space="preserve">отчет </w:t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48"/>
          <w:szCs w:val="52"/>
        </w:rPr>
      </w:pPr>
      <w:r>
        <w:rPr>
          <w:rFonts w:cs="TimesNewRoman,BoldItalic;Times New Roman"/>
          <w:b/>
          <w:bCs/>
          <w:i/>
          <w:iCs/>
          <w:sz w:val="48"/>
          <w:szCs w:val="52"/>
        </w:rPr>
        <w:t>МОУ гимназии №20 им. С.С. Станчев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8"/>
          <w:szCs w:val="52"/>
        </w:rPr>
      </w:pPr>
      <w:r>
        <w:rPr>
          <w:rFonts w:cs="Times New Roman"/>
          <w:b/>
          <w:bCs/>
          <w:i/>
          <w:iCs/>
          <w:sz w:val="48"/>
          <w:szCs w:val="52"/>
        </w:rPr>
        <w:t xml:space="preserve"> </w:t>
      </w:r>
      <w:r>
        <w:rPr>
          <w:rFonts w:cs="TimesNewRoman,BoldItalic;Times New Roman"/>
          <w:b/>
          <w:bCs/>
          <w:i/>
          <w:iCs/>
          <w:sz w:val="48"/>
          <w:szCs w:val="52"/>
        </w:rPr>
        <w:t xml:space="preserve">п. Каменоломни </w:t>
      </w:r>
    </w:p>
    <w:p>
      <w:pPr>
        <w:pStyle w:val="Normal"/>
        <w:rPr>
          <w:rFonts w:cs="TimesNewRoman,BoldItalic;Times New Roman"/>
          <w:b/>
          <w:b/>
          <w:bCs/>
          <w:i/>
          <w:i/>
          <w:iCs/>
          <w:sz w:val="48"/>
          <w:szCs w:val="52"/>
        </w:rPr>
      </w:pPr>
      <w:r>
        <w:rPr>
          <w:rFonts w:cs="TimesNewRoman,BoldItalic;Times New Roman"/>
          <w:b/>
          <w:bCs/>
          <w:i/>
          <w:iCs/>
          <w:sz w:val="48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8"/>
          <w:szCs w:val="52"/>
        </w:rPr>
      </w:pPr>
      <w:r>
        <w:rPr>
          <w:rFonts w:cs="Times New Roman"/>
          <w:b/>
          <w:bCs/>
          <w:i/>
          <w:iCs/>
          <w:sz w:val="48"/>
          <w:szCs w:val="52"/>
        </w:rPr>
        <w:t xml:space="preserve"> </w:t>
      </w:r>
      <w:r>
        <w:rPr>
          <w:rFonts w:cs="TimesNewRoman,BoldItalic;Times New Roman"/>
          <w:b/>
          <w:bCs/>
          <w:i/>
          <w:iCs/>
          <w:sz w:val="48"/>
          <w:szCs w:val="52"/>
        </w:rPr>
        <w:t>за 2009 – 2010 учебный год</w:t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48"/>
          <w:szCs w:val="52"/>
        </w:rPr>
      </w:pPr>
      <w:r>
        <w:rPr>
          <w:rFonts w:cs="TimesNewRoman,BoldItalic;Times New Roman"/>
          <w:b/>
          <w:bCs/>
          <w:i/>
          <w:iCs/>
          <w:sz w:val="48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48"/>
          <w:szCs w:val="52"/>
        </w:rPr>
      </w:pPr>
      <w:r>
        <w:rPr>
          <w:rFonts w:cs="TimesNewRoman,BoldItalic;Times New Roman"/>
          <w:b/>
          <w:bCs/>
          <w:i/>
          <w:iCs/>
          <w:sz w:val="48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jc w:val="center"/>
        <w:rPr>
          <w:rFonts w:cs="TimesNewRoman,BoldItalic;Times New Roman"/>
          <w:b/>
          <w:b/>
          <w:bCs/>
          <w:i/>
          <w:i/>
          <w:iCs/>
          <w:sz w:val="16"/>
          <w:szCs w:val="52"/>
        </w:rPr>
      </w:pPr>
      <w:r>
        <w:rPr>
          <w:rFonts w:cs="TimesNewRoman,BoldItalic;Times New Roman"/>
          <w:b/>
          <w:bCs/>
          <w:i/>
          <w:iCs/>
          <w:sz w:val="16"/>
          <w:szCs w:val="5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i/>
          <w:i/>
          <w:iCs/>
          <w:sz w:val="32"/>
          <w:szCs w:val="32"/>
        </w:rPr>
      </w:pPr>
      <w:r>
        <w:rPr>
          <w:rFonts w:cs="TimesNewRoman,Bold;Times New Roman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  <w:t>ОГЛАВЛЕНИЕ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32"/>
          <w:szCs w:val="32"/>
        </w:rPr>
      </w:pPr>
      <w:r>
        <w:rPr>
          <w:rFonts w:cs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rFonts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/>
                <w:b/>
                <w:bCs/>
                <w:sz w:val="28"/>
                <w:szCs w:val="28"/>
              </w:rPr>
              <w:t>Разделы докла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/>
                <w:b/>
                <w:bCs/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NewRoman,Bold;Times New Roman"/>
                <w:bCs/>
                <w:sz w:val="28"/>
                <w:szCs w:val="28"/>
              </w:rPr>
              <w:t>Краткая историческая справка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4 – 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Миссия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5 – 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Цель и концепция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6 –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Инновационная  работа в 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8 –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Программа развития гимназии, ближайшие перспекти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13 – 1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Содержание и результаты гимназическ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17 – 2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Система воспитательной работы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23 – 2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Здоровье сберегающее образование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28 – 3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9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Режим работы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3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10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Характеристика педагогического коллектива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30 – 3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1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  <w:t>Распространение опыта гимназии</w:t>
            </w:r>
          </w:p>
          <w:p>
            <w:pPr>
              <w:pStyle w:val="Normal"/>
              <w:autoSpaceDE w:val="false"/>
              <w:rPr>
                <w:rFonts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;Times New Roman"/>
                <w:bCs/>
                <w:sz w:val="28"/>
                <w:szCs w:val="28"/>
              </w:rPr>
              <w:t xml:space="preserve">39 – 43 </w:t>
            </w:r>
          </w:p>
        </w:tc>
      </w:tr>
    </w:tbl>
    <w:p>
      <w:pPr>
        <w:pStyle w:val="Normal"/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</w:r>
    </w:p>
    <w:p>
      <w:pPr>
        <w:pStyle w:val="Normal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</w:r>
    </w:p>
    <w:p>
      <w:pPr>
        <w:pStyle w:val="Normal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Организационно-правовое обеспечение деятельности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разовательного учрежден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31"/>
        </w:rPr>
        <w:t>1</w:t>
      </w:r>
      <w:r>
        <w:rPr>
          <w:sz w:val="28"/>
        </w:rPr>
        <w:t xml:space="preserve">. Свидетельство о государственной регистрации юридического лица </w:t>
      </w:r>
      <w:r>
        <w:rPr>
          <w:b/>
          <w:bCs/>
          <w:sz w:val="28"/>
        </w:rPr>
        <w:t xml:space="preserve">№ 630 от 05.07.1995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Свидетельство о государственной аккредитации  </w:t>
      </w:r>
      <w:r>
        <w:rPr>
          <w:b/>
          <w:bCs/>
          <w:sz w:val="28"/>
        </w:rPr>
        <w:t>АА № 129500, регистрационный №6393 от 21 июля 2008г.</w:t>
      </w:r>
    </w:p>
    <w:p>
      <w:pPr>
        <w:pStyle w:val="Normal"/>
        <w:jc w:val="both"/>
        <w:rPr/>
      </w:pPr>
      <w:r>
        <w:rPr>
          <w:sz w:val="28"/>
        </w:rPr>
        <w:t xml:space="preserve">3. Свидетельство о постановке на учет юридического лица в налоговом органе по месту нахождения на территории Российской федерации </w:t>
        <w:br/>
      </w:r>
      <w:r>
        <w:rPr>
          <w:b/>
          <w:bCs/>
          <w:sz w:val="28"/>
        </w:rPr>
        <w:t>серия 61 № 006944072 от 31 июля 1995 г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4. Свидетельство о внесении записи в единый государственный реестр </w:t>
      </w:r>
      <w:r>
        <w:rPr>
          <w:b/>
          <w:bCs/>
          <w:sz w:val="28"/>
        </w:rPr>
        <w:t>серия 61 № 006944067 от 08 июля 2008г.</w:t>
      </w:r>
    </w:p>
    <w:p>
      <w:pPr>
        <w:pStyle w:val="Normal"/>
        <w:jc w:val="both"/>
        <w:rPr/>
      </w:pPr>
      <w:r>
        <w:rPr>
          <w:sz w:val="28"/>
        </w:rPr>
        <w:t>5.</w:t>
      </w:r>
      <w:r>
        <w:rPr>
          <w:sz w:val="28"/>
          <w:szCs w:val="31"/>
        </w:rPr>
        <w:t xml:space="preserve">Лицензия на право осуществления образовательной деятельности </w:t>
      </w:r>
      <w:r>
        <w:rPr>
          <w:b/>
          <w:bCs/>
          <w:sz w:val="28"/>
        </w:rPr>
        <w:t xml:space="preserve">Серия А № 316275. </w:t>
      </w:r>
      <w:r>
        <w:rPr>
          <w:sz w:val="28"/>
          <w:szCs w:val="31"/>
        </w:rPr>
        <w:t>Регистрационный номер 13560 от 03 апреля 2009г. Срок действия до 03.04.20014г.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личие документов о создании образовательного учреждения:</w:t>
      </w:r>
    </w:p>
    <w:p>
      <w:pPr>
        <w:pStyle w:val="Normal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31"/>
        <w:rPr/>
      </w:pPr>
      <w:r>
        <w:rPr/>
        <w:t xml:space="preserve">Устав МОУ гимназии № 20 им. С.С. Станчева п. Каменоломни зарегистрирован в инспекции ФСН России по Октябрьскому району Ростовской области ОГРН 1026101412930. Устав гимназии соответствует требованиям Закона РФ «Об образовании» и рекомендательным письмам Минобразования России. </w:t>
      </w:r>
    </w:p>
    <w:p>
      <w:pPr>
        <w:pStyle w:val="Normal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</w:rPr>
        <w:t>Наличие локальных актов в части содержания образования, организации образовательного процесса, прав обучающихся:</w:t>
      </w:r>
    </w:p>
    <w:p>
      <w:pPr>
        <w:pStyle w:val="Normal"/>
        <w:jc w:val="both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jc w:val="both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  <w:t xml:space="preserve">РАЗДЕЛЫ: </w:t>
      </w:r>
    </w:p>
    <w:p>
      <w:pPr>
        <w:pStyle w:val="Normal"/>
        <w:jc w:val="both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рганизация образовательного процесс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Управление ОП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 Мониторинг ОП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Регуляция учебной деятельности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Промежуточная и итоговая аттестация учащихся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Предпрофильное и профильное обучение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Воспитательная работа</w:t>
      </w:r>
    </w:p>
    <w:p>
      <w:pPr>
        <w:pStyle w:val="Normal"/>
        <w:spacing w:lineRule="atLeast" w:line="382" w:before="280" w:after="280"/>
        <w:jc w:val="center"/>
        <w:rPr>
          <w:sz w:val="28"/>
          <w:szCs w:val="31"/>
        </w:rPr>
      </w:pPr>
      <w:r>
        <w:rPr>
          <w:b/>
          <w:bCs/>
          <w:sz w:val="28"/>
        </w:rPr>
        <w:t>Право владения и использования материально-технической базы</w:t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  <w:t>Учредителем гимназии является   отдел образования Администрации Октябрьского района на основании постановления Главы администрации Октябрьского района Ростовской области № 973 от 25.12.2001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тельная деятельность ведется на площадях с правом оперативного управления на основа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Договора с учредителем.  </w:t>
      </w:r>
    </w:p>
    <w:p>
      <w:pPr>
        <w:pStyle w:val="Normal"/>
        <w:jc w:val="both"/>
        <w:rPr/>
      </w:pPr>
      <w:r>
        <w:rPr>
          <w:sz w:val="28"/>
        </w:rPr>
        <w:t>2. Договор о закреплении муниципального имущества в оперативное управление.</w:t>
      </w:r>
    </w:p>
    <w:p>
      <w:pPr>
        <w:pStyle w:val="Normal"/>
        <w:rPr/>
      </w:pPr>
      <w:r>
        <w:rPr>
          <w:sz w:val="28"/>
          <w:szCs w:val="28"/>
        </w:rPr>
        <w:t xml:space="preserve">3. Санитарно-эпидемиологического заключения № 61.49.05.000.М.000015.02.09 от 03.02.2009г. </w:t>
        <w:br/>
      </w:r>
    </w:p>
    <w:p>
      <w:pPr>
        <w:pStyle w:val="Normal"/>
        <w:jc w:val="both"/>
        <w:rPr/>
      </w:pPr>
      <w:r>
        <w:rPr>
          <w:b/>
          <w:bCs/>
          <w:sz w:val="28"/>
        </w:rPr>
        <w:t>Юридический адрес:</w:t>
      </w:r>
      <w:r>
        <w:rPr>
          <w:sz w:val="28"/>
        </w:rPr>
        <w:t xml:space="preserve"> 346480 Ростовская область, Октябрьский район, ул. Ленина, 1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bCs/>
        </w:rPr>
        <w:t>Фактический адрес:</w:t>
      </w:r>
      <w:r>
        <w:rPr/>
        <w:t>  346480 Ростовская область, Октябрьский район, ул. Ленина, 15</w:t>
      </w:r>
    </w:p>
    <w:p>
      <w:pPr>
        <w:pStyle w:val="2"/>
        <w:rPr/>
      </w:pPr>
      <w:r>
        <w:rPr/>
        <w:br/>
        <w:t xml:space="preserve">Тел., факс: 8 – 863 – 60 – 2 – 08 – 30 </w:t>
      </w:r>
    </w:p>
    <w:p>
      <w:pPr>
        <w:pStyle w:val="Normal"/>
        <w:jc w:val="both"/>
        <w:rPr/>
      </w:pPr>
      <w:r>
        <w:rPr>
          <w:b/>
          <w:bCs/>
          <w:sz w:val="28"/>
        </w:rPr>
        <w:t>Сайт</w:t>
      </w:r>
      <w:r>
        <w:rPr/>
        <w:t xml:space="preserve">: </w:t>
      </w:r>
      <w:r>
        <w:rPr>
          <w:bCs/>
          <w:sz w:val="28"/>
          <w:szCs w:val="28"/>
          <w:u w:val="single"/>
          <w:lang w:val="en-US"/>
        </w:rPr>
        <w:t>gimnasia</w:t>
      </w:r>
      <w:r>
        <w:rPr>
          <w:bCs/>
          <w:sz w:val="28"/>
          <w:szCs w:val="28"/>
          <w:u w:val="single"/>
        </w:rPr>
        <w:t>20</w:t>
      </w:r>
      <w:r>
        <w:rPr>
          <w:bCs/>
          <w:sz w:val="28"/>
          <w:szCs w:val="28"/>
          <w:u w:val="single"/>
          <w:lang w:val="en-US"/>
        </w:rPr>
        <w:t>kam</w:t>
      </w:r>
      <w:r>
        <w:rPr>
          <w:bCs/>
          <w:sz w:val="28"/>
          <w:szCs w:val="28"/>
          <w:u w:val="single"/>
        </w:rPr>
        <w:t>@</w:t>
      </w:r>
      <w:r>
        <w:rPr>
          <w:bCs/>
          <w:sz w:val="28"/>
          <w:szCs w:val="28"/>
          <w:u w:val="single"/>
          <w:lang w:val="en-US"/>
        </w:rPr>
        <w:t>yandex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ru</w:t>
      </w:r>
      <w:r>
        <w:rPr/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</w:rPr>
        <w:t>Электронный адрес:</w:t>
      </w:r>
      <w:r>
        <w:rPr/>
        <w:t xml:space="preserve">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imstan</w:t>
        </w:r>
        <w:r>
          <w:rPr>
            <w:rStyle w:val="InternetLink"/>
            <w:sz w:val="28"/>
            <w:szCs w:val="28"/>
          </w:rPr>
          <w:t>.3</w:t>
        </w:r>
        <w:r>
          <w:rPr>
            <w:rStyle w:val="InternetLink"/>
            <w:sz w:val="28"/>
            <w:szCs w:val="28"/>
            <w:lang w:val="en-US"/>
          </w:rPr>
          <w:t>d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31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31"/>
        <w:rPr>
          <w:szCs w:val="24"/>
        </w:rPr>
      </w:pPr>
      <w:r>
        <w:rPr>
          <w:szCs w:val="24"/>
        </w:rPr>
        <w:t>Публичный отчет подготовлен с цель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ирокой информированности общественности в вопросах образовательной деятельности гимназии, результатах и проблемах ее развития, которые нам хотелось бы решать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ин 2009 – 2010 учебный год уходит в прошлое, становится историей. Год 2009 – 2010 подарил нашему педагогическому коллективу приятные и волнующие моменты – Ларина С.Б. стала лауреатом премии Губернатора Ростовской области и учащиеся 9 и 11 классов гимназии успешно сдали государственную итоговую аттестац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ашему вниманию предлагаются основные результаты деятельности педагогического коллектива в 2009 – 2010 учебном го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32"/>
          <w:lang w:bidi="he-IL"/>
        </w:rPr>
      </w:pPr>
      <w:r>
        <w:rPr>
          <w:bCs/>
          <w:sz w:val="28"/>
          <w:szCs w:val="32"/>
          <w:lang w:bidi="he-IL"/>
        </w:rPr>
        <w:t xml:space="preserve">                                                                </w:t>
      </w:r>
      <w:r>
        <w:rPr>
          <w:bCs/>
          <w:sz w:val="28"/>
          <w:szCs w:val="32"/>
          <w:lang w:bidi="he-IL"/>
        </w:rPr>
        <w:t xml:space="preserve">Свободный, образованный, </w:t>
      </w:r>
    </w:p>
    <w:p>
      <w:pPr>
        <w:pStyle w:val="Normal"/>
        <w:jc w:val="center"/>
        <w:rPr/>
      </w:pPr>
      <w:r>
        <w:rPr>
          <w:bCs/>
          <w:sz w:val="28"/>
          <w:szCs w:val="32"/>
          <w:lang w:bidi="he-IL"/>
        </w:rPr>
        <w:t xml:space="preserve">                                                                          </w:t>
      </w:r>
      <w:r>
        <w:rPr>
          <w:bCs/>
          <w:sz w:val="28"/>
          <w:szCs w:val="32"/>
          <w:lang w:bidi="he-IL"/>
        </w:rPr>
        <w:t>здоровый человек – это главное,</w:t>
      </w:r>
    </w:p>
    <w:p>
      <w:pPr>
        <w:pStyle w:val="Normal"/>
        <w:jc w:val="center"/>
        <w:rPr/>
      </w:pPr>
      <w:r>
        <w:rPr>
          <w:bCs/>
          <w:sz w:val="28"/>
          <w:szCs w:val="32"/>
          <w:lang w:bidi="he-IL"/>
        </w:rPr>
        <w:t xml:space="preserve">                                                                           </w:t>
      </w:r>
      <w:r>
        <w:rPr>
          <w:bCs/>
          <w:sz w:val="28"/>
          <w:szCs w:val="32"/>
          <w:lang w:bidi="he-IL"/>
        </w:rPr>
        <w:t>что определяет развитие страны,</w:t>
      </w:r>
    </w:p>
    <w:p>
      <w:pPr>
        <w:pStyle w:val="Normal"/>
        <w:jc w:val="center"/>
        <w:rPr/>
      </w:pPr>
      <w:r>
        <w:rPr>
          <w:bCs/>
          <w:sz w:val="28"/>
          <w:szCs w:val="32"/>
          <w:lang w:bidi="he-IL"/>
        </w:rPr>
        <w:t xml:space="preserve">                                             </w:t>
      </w:r>
      <w:r>
        <w:rPr>
          <w:bCs/>
          <w:sz w:val="28"/>
          <w:szCs w:val="32"/>
          <w:lang w:bidi="he-IL"/>
        </w:rPr>
        <w:t xml:space="preserve">ее перспективы. </w:t>
      </w:r>
    </w:p>
    <w:p>
      <w:pPr>
        <w:pStyle w:val="Normal"/>
        <w:jc w:val="right"/>
        <w:rPr>
          <w:bCs/>
          <w:sz w:val="28"/>
          <w:szCs w:val="32"/>
          <w:lang w:bidi="he-IL"/>
        </w:rPr>
      </w:pPr>
      <w:r>
        <w:rPr>
          <w:bCs/>
          <w:sz w:val="28"/>
          <w:szCs w:val="32"/>
          <w:lang w:bidi="he-I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32"/>
          <w:lang w:bidi="he-IL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32"/>
          <w:lang w:bidi="he-IL"/>
        </w:rPr>
        <w:t>Д.А. Медведев</w:t>
      </w:r>
    </w:p>
    <w:p>
      <w:pPr>
        <w:pStyle w:val="Normal"/>
        <w:jc w:val="right"/>
        <w:rPr>
          <w:b/>
          <w:b/>
          <w:bCs/>
          <w:sz w:val="28"/>
          <w:szCs w:val="32"/>
          <w:lang w:bidi="he-IL"/>
        </w:rPr>
      </w:pPr>
      <w:r>
        <w:rPr>
          <w:b/>
          <w:bCs/>
          <w:sz w:val="28"/>
          <w:szCs w:val="32"/>
          <w:lang w:bidi="he-IL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Краткая историческая справ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школа № 20 п. Каменоломни Октябрьского района Ростовской области была образована в 1936 году, но первые упоминания о церковно-приходской школе появились с 1902 года и в ней работали всего один учитель да священник, а сама школа размещалась рядом с церков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1917 года в школе детей обучали уже два учителя, школа была отделена от  церкви и стала железнодорожной школой № 20 СКж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26 году в школе было четыре класса, учились дети в две смены. Затем  здание было передано детскому саду, а классы перевели в жилой дом, в котором до 1936 года и располагалась школа № 2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еличением рабочих паровозного депо увеличилось и количество учащихся, поэтому в 1930 – 31 учебном году для нужд школы было отведено еще два небольших доми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33 году началось строительство нового здания школы, которое велось  вручную и длилось 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ентябре 1936 года открылись двери нового красивого здания восьмилетней школы, которое стало гордостью железнодорожного узла и поселка. Директором был назначен Протапопов М.Н. В школе занимались не только учащиеся микрорайона, но и дети работников совхоза «Горняк» и хутора Поповка. Первый выпуск 13 десятиклассников состоялся в 1939 году, одним из них был Герой Советского Союза Станчев Степан Савельеви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Великой Отечественной войны занятия в школе не проводились: фашисты разместили в здании своих солдат. После освобождения станции Каменоломни школа возобновила свою деятельность. Директором  стал  Потатуев С.А.  В послевоенные годы в школе проводилась активная поисковая работа, на высоком уровне велось военно-патриотическое воспит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62 году началось обучение юношей 9 – 10 классов по специальности «водитель». Вместе с аттестатом о среднем образовании ученики получали права шофера – профессион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70 году в связи с увеличением количества учащихся школа была реконструирована, были возведены две пристройки, а в 1993 году  появились красивый актовый зал и большая столов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1992 году директором школы стала  Любовь Николаевна Острикова </w:t>
      </w:r>
      <w:r>
        <w:rPr>
          <w:b/>
          <w:sz w:val="28"/>
          <w:szCs w:val="28"/>
        </w:rPr>
        <w:t xml:space="preserve"> «Почетный работник общего образования РФ»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06 году</w:t>
      </w:r>
      <w:r>
        <w:rPr>
          <w:rFonts w:cs="Arial" w:ascii="Tahoma" w:hAnsi="Tahoma"/>
          <w:b/>
          <w:bCs/>
          <w:color w:val="FFFFFF"/>
          <w:sz w:val="40"/>
          <w:szCs w:val="40"/>
        </w:rPr>
        <w:t xml:space="preserve"> </w:t>
      </w:r>
      <w:r>
        <w:rPr>
          <w:bCs/>
          <w:sz w:val="28"/>
          <w:szCs w:val="28"/>
        </w:rPr>
        <w:t>школа стала победителем конкурса ОУ, внедряющих инновационные образовательные программы в рамках ПНП «Образ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07 – 2008 годах проводился капитальный ремонт школы. В мае 2008г. получен статус муниципального образовательного учреждения гимназии № 20 имени С.С. Станчева. Гимназия </w:t>
      </w:r>
      <w:r>
        <w:rPr>
          <w:sz w:val="28"/>
          <w:szCs w:val="28"/>
          <w:lang w:bidi="he-IL"/>
        </w:rPr>
        <w:t>реализует образовательные программы повышенного уровня гуманитарной направленности, в настоящее время находится в экспериментальной  работе поиска наиболее адекватных времени путей развития.</w:t>
      </w:r>
    </w:p>
    <w:p>
      <w:pPr>
        <w:pStyle w:val="Normal"/>
        <w:ind w:firstLine="708"/>
        <w:jc w:val="both"/>
        <w:rPr>
          <w:sz w:val="28"/>
          <w:szCs w:val="28"/>
          <w:lang w:bidi="he-IL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Для обеспечения безопасности участников образовательного процесса </w:t>
      </w:r>
      <w:r>
        <w:rPr>
          <w:sz w:val="28"/>
        </w:rPr>
        <w:t xml:space="preserve">созданы все условия. Во время капитального ремонта выполнены предписания санэпиднадзора, противопожарной службы, установлена автоматическая пожарная сигнализация.  Охрана школы обеспечивается ЧОП "Легион" и вневедомственной охраной Октябрьского района (кнопка тревожной сигнализации). Все участники образовательного процесса проходят подготовку к действиям в экстремальных ситуациях в рамках программы, разработанной штабом ГО и ЧС, при изучении курса ОБЖ.                          В октябре 2008 года школа отпраздновала 70-летие. Школа приняла более 100 гостей, бывших выпускников, которые с добротой и теплотой отзывались о родной школе. Презентация о школе, праздничная программа учащихся, вызвали живой интерес у гостей и выпускников. </w:t>
      </w:r>
    </w:p>
    <w:p>
      <w:pPr>
        <w:pStyle w:val="Normal"/>
        <w:ind w:firstLine="708"/>
        <w:jc w:val="both"/>
        <w:rPr>
          <w:bCs/>
          <w:sz w:val="28"/>
          <w:szCs w:val="32"/>
          <w:lang w:bidi="he-IL"/>
        </w:rPr>
      </w:pPr>
      <w:r>
        <w:rPr>
          <w:bCs/>
          <w:sz w:val="28"/>
          <w:szCs w:val="32"/>
          <w:lang w:bidi="he-IL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bidi="he-IL"/>
        </w:rPr>
        <w:t xml:space="preserve"> </w:t>
      </w:r>
      <w:r>
        <w:rPr>
          <w:b/>
          <w:sz w:val="32"/>
          <w:szCs w:val="32"/>
          <w:u w:val="single"/>
          <w:lang w:bidi="he-IL"/>
        </w:rPr>
        <w:t>2.  Миссией гимназии</w:t>
      </w:r>
      <w:r>
        <w:rPr>
          <w:b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является </w:t>
      </w:r>
      <w:r>
        <w:rPr>
          <w:sz w:val="28"/>
        </w:rPr>
        <w:t>создание модели образовательной среды, предоставляющей каждому участнику образовательного процесса возможность сформировать и максимально реализовать ключевые компетенции, делать осознанный выбор и нести за него ответственность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ыпускник гимназии</w:t>
      </w:r>
      <w:r>
        <w:rPr>
          <w:sz w:val="28"/>
        </w:rPr>
        <w:t xml:space="preserve"> – интеллектуально развитая личность, владеющая навыками поискового мышления, готовая к активной инициативной деятельности, с высоко сформированной конкурентоспособностью на рынке труда за счет развития личностной, эмоциональной устойчивости, позиционированная на достижение успе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образованием</w:t>
      </w:r>
      <w:r>
        <w:rPr>
          <w:sz w:val="28"/>
          <w:szCs w:val="28"/>
        </w:rPr>
        <w:t xml:space="preserve"> мы понимаем взаимный процесс обучения и воспитания всех представителей школьного сообщества, когда приобретаемые знания и социальные компетенции </w:t>
      </w:r>
      <w:r>
        <w:rPr>
          <w:b/>
          <w:bCs/>
          <w:sz w:val="28"/>
          <w:szCs w:val="28"/>
        </w:rPr>
        <w:t>уже в школе</w:t>
      </w:r>
      <w:r>
        <w:rPr>
          <w:sz w:val="28"/>
          <w:szCs w:val="28"/>
        </w:rPr>
        <w:t xml:space="preserve"> применяются при построении и реализации индивидуальных жизненных проек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 работаем для того, чтоб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аждый ученик и  учитель стал  высокообразованной и нравственной личностью, верной избранному призванию, ответственной за качество собственной жизни и  делающей свое дело лучше других;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образование выходило на новые рубежи, утверждая адекватные эпохе цели и приоритеты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  <w:lang w:bidi="he-IL"/>
        </w:rPr>
      </w:pPr>
      <w:r>
        <w:rPr>
          <w:b/>
          <w:sz w:val="32"/>
          <w:szCs w:val="32"/>
          <w:u w:val="single"/>
          <w:lang w:bidi="he-IL"/>
        </w:rPr>
        <w:t>3. Цель и концепция гимназии</w:t>
      </w:r>
    </w:p>
    <w:p>
      <w:pPr>
        <w:pStyle w:val="Normal"/>
        <w:autoSpaceDE w:val="false"/>
        <w:jc w:val="center"/>
        <w:rPr/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                 </w:t>
      </w:r>
      <w:r>
        <w:rPr>
          <w:rFonts w:cs="TimesNewRoman,Bold;Times New Roman"/>
          <w:bCs/>
          <w:sz w:val="28"/>
          <w:szCs w:val="28"/>
        </w:rPr>
        <w:t xml:space="preserve">Выживает не самый сильный,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NewRoman,Bold;Times New Roman"/>
          <w:bCs/>
          <w:sz w:val="28"/>
          <w:szCs w:val="28"/>
        </w:rPr>
        <w:t xml:space="preserve">и не самый умный,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    </w:t>
      </w:r>
      <w:r>
        <w:rPr>
          <w:rFonts w:cs="TimesNewRoman,Bold;Times New Roman"/>
          <w:bCs/>
          <w:sz w:val="28"/>
          <w:szCs w:val="28"/>
        </w:rPr>
        <w:t xml:space="preserve">а тот, кто лучше всех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            </w:t>
      </w:r>
      <w:r>
        <w:rPr>
          <w:rFonts w:cs="TimesNewRoman,Bold;Times New Roman"/>
          <w:bCs/>
          <w:sz w:val="28"/>
          <w:szCs w:val="28"/>
        </w:rPr>
        <w:t>откликается на изменения</w:t>
      </w:r>
    </w:p>
    <w:p>
      <w:pPr>
        <w:pStyle w:val="Normal"/>
        <w:autoSpaceDE w:val="false"/>
        <w:ind w:left="7080" w:hanging="0"/>
        <w:jc w:val="center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</w:r>
    </w:p>
    <w:p>
      <w:pPr>
        <w:pStyle w:val="Heading3"/>
        <w:ind w:left="7080" w:hanging="0"/>
        <w:rPr/>
      </w:pPr>
      <w:r>
        <w:rPr/>
        <w:t>Чарльз Дарв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: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удовлетворение потребности населения в получении качественного гимназического образования;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сохранение и укрепление психического и физического здоровья обучающихся;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развитие системы выявления, поддержки и сопровождения одаренных детей;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развитие педагогического потенциала;</w:t>
      </w:r>
    </w:p>
    <w:p>
      <w:pPr>
        <w:pStyle w:val="Normal"/>
        <w:numPr>
          <w:ilvl w:val="1"/>
          <w:numId w:val="32"/>
        </w:numPr>
        <w:suppressAutoHyphens w:val="true"/>
        <w:rPr>
          <w:sz w:val="28"/>
        </w:rPr>
      </w:pPr>
      <w:r>
        <w:rPr>
          <w:sz w:val="28"/>
        </w:rPr>
        <w:t>развитие информационно-коммуникационной культуры учителя и ученика;</w:t>
      </w:r>
    </w:p>
    <w:p>
      <w:pPr>
        <w:pStyle w:val="1"/>
        <w:numPr>
          <w:ilvl w:val="1"/>
          <w:numId w:val="3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создание условий для развития социально-активной личности, способной конкурировать в современном обществе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Для реализации выше указанных целей гимназия ставит перед собой следующие </w:t>
      </w: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вышение качества образования в условиях единого информационного пространства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овершенствование форм организации образовательного процесса в обучении по индивидуальным планам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Активно стимулировать проектную и исследовательскую деятельность учащихся и учителей , направляя ее на создание практико-ориентированных проектов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Использование в УВП современных методик, инновационных технологий обучения, воспитания и диагностик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овершенствовать в ОУ  условия для обеспечения, сохранения и укрепления здоровья участников образовательного процесса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овершенствовать структуру управления образовательным учреждением, способной обеспечить ее развитие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беспечить ОУ высококвалифицированными кадрами на основе прогрессивных технологий подготовки, переподготовки и повышения квалифик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атегия развития гимназии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странство роста всех, кто учится и учит.</w:t>
      </w:r>
    </w:p>
    <w:p>
      <w:pPr>
        <w:pStyle w:val="Normal"/>
        <w:autoSpaceDE w:val="false"/>
        <w:jc w:val="both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Цель:</w:t>
      </w:r>
      <w:r>
        <w:rPr>
          <w:rFonts w:cs="TimesNewRoman,Bold;Times New Roman"/>
          <w:bCs/>
          <w:sz w:val="28"/>
          <w:szCs w:val="28"/>
        </w:rPr>
        <w:t xml:space="preserve"> </w:t>
      </w:r>
      <w:r>
        <w:rPr>
          <w:rFonts w:cs="TimesNewRoman,Bold;Times New Roman"/>
          <w:bCs/>
          <w:iCs/>
          <w:sz w:val="28"/>
          <w:szCs w:val="28"/>
        </w:rPr>
        <w:t>Создание условий для самостоятельного выбора человека, формирования готовности и способности действовать на основе постоянного выбора и умение выходить из ситуации выбора без стрессов.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/>
          <w:b/>
          <w:bCs/>
          <w:sz w:val="28"/>
          <w:szCs w:val="28"/>
        </w:rPr>
        <w:t>Целевой ориентир</w:t>
      </w:r>
      <w:r>
        <w:rPr>
          <w:rFonts w:cs="TimesNewRoman,Bold;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достичь современного качества образования в соответствии с требованиями ЕГЭ, со стандартами и запросами родителей и учащихся.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Социализация личности выпускника, ее самоопределение в отношении будущей профессии.</w:t>
      </w:r>
    </w:p>
    <w:p>
      <w:pPr>
        <w:pStyle w:val="Normal"/>
        <w:numPr>
          <w:ilvl w:val="0"/>
          <w:numId w:val="3"/>
        </w:numPr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Конкурентоспособность учащихся и педагогов. </w:t>
      </w:r>
    </w:p>
    <w:p>
      <w:pPr>
        <w:pStyle w:val="Normal"/>
        <w:numPr>
          <w:ilvl w:val="0"/>
          <w:numId w:val="3"/>
        </w:numPr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Внедрение инновационных образовательных программ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Сокращение зон неэффективности – выбраковка устаревших программ и услуг низкого качеств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Освоение новых педагогических технологий и методов обучения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Реализация гимназического, предпрофильного и профильного обучения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Повышение квалификации педагогов и администраторов образования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Обобщение опыта творчески работающих учителей. Формирование банка педагогического передового опыта гимнази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Совершенствование материально – технической базы гимназии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Духовно – нравственное воспитание учащихся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Создание благоприятных условий для укрепления физического здоровья учащихся. </w:t>
      </w:r>
    </w:p>
    <w:p>
      <w:pPr>
        <w:pStyle w:val="Normal"/>
        <w:numPr>
          <w:ilvl w:val="0"/>
          <w:numId w:val="3"/>
        </w:numPr>
        <w:autoSpaceDE w:val="false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Позиционирование своей работы.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Сокращение зон неэффективности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 xml:space="preserve">оптимизация соотношения ученик/учитель – поэтапное приближение к общеевропейскому уровню; 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  <w:t>снижение учебной нагрузки на учащихся за счет использования современных педагогических технологий.</w:t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  <w:t>Механизмы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  <w:lang w:bidi="he-IL"/>
        </w:rPr>
      </w:pPr>
      <w:r>
        <w:rPr>
          <w:rFonts w:cs="TimesNewRoman,Bold;Times New Roman"/>
          <w:bCs/>
          <w:iCs/>
          <w:sz w:val="28"/>
          <w:szCs w:val="28"/>
        </w:rPr>
        <w:t>приоритетная поддержка лидеров учителей - "точек роста" нового качества образования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  <w:lang w:bidi="he-IL"/>
        </w:rPr>
      </w:pPr>
      <w:r>
        <w:rPr>
          <w:rFonts w:cs="TimesNewRoman,Bold;Times New Roman"/>
          <w:bCs/>
          <w:iCs/>
          <w:sz w:val="28"/>
          <w:szCs w:val="28"/>
        </w:rPr>
        <w:t>внедрение в массовую практику элементов новых управленческих механизмов и подходов</w:t>
      </w:r>
    </w:p>
    <w:p>
      <w:pPr>
        <w:pStyle w:val="Normal"/>
        <w:autoSpaceDE w:val="false"/>
        <w:jc w:val="both"/>
        <w:rPr>
          <w:rFonts w:cs="TimesNewRoman,Bold;Times New Roman"/>
          <w:bCs/>
          <w:iCs/>
          <w:sz w:val="28"/>
          <w:szCs w:val="28"/>
          <w:lang w:bidi="he-IL"/>
        </w:rPr>
      </w:pPr>
      <w:r>
        <w:rPr>
          <w:rFonts w:cs="TimesNewRoman,Bold;Times New Roman"/>
          <w:bCs/>
          <w:iCs/>
          <w:sz w:val="28"/>
          <w:szCs w:val="28"/>
          <w:lang w:bidi="he-IL"/>
        </w:rPr>
      </w:r>
    </w:p>
    <w:p>
      <w:pPr>
        <w:pStyle w:val="Normal"/>
        <w:autoSpaceDE w:val="false"/>
        <w:jc w:val="both"/>
        <w:rPr>
          <w:rFonts w:cs="TimesNewRoman,Bold;Times New Roman"/>
          <w:bCs/>
          <w:iCs/>
          <w:sz w:val="28"/>
          <w:szCs w:val="28"/>
          <w:lang w:bidi="he-IL"/>
        </w:rPr>
      </w:pPr>
      <w:r>
        <w:rPr>
          <w:rFonts w:cs="TimesNewRoman,Bold;Times New Roman"/>
          <w:bCs/>
          <w:iCs/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CC"/>
          <w:sz w:val="19"/>
          <w:szCs w:val="19"/>
          <w:lang w:val="en-US" w:eastAsia="en-US"/>
        </w:rPr>
        <w:drawing>
          <wp:inline distT="0" distB="0" distL="0" distR="0">
            <wp:extent cx="914400" cy="889635"/>
            <wp:effectExtent l="0" t="0" r="0" b="0"/>
            <wp:docPr id="1" name="Рисунок 2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,Bold;Times New Roman"/>
          <w:b/>
          <w:bCs/>
          <w:sz w:val="32"/>
          <w:szCs w:val="32"/>
          <w:u w:val="single"/>
        </w:rPr>
        <w:t>4.Инновационная деятельность гимназ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Гимназия – пространство роста всех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кто учится  и кто учит»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новационная деятельность гимназии представлена в 4-х направлениях: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образов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глубление содержания образования в гимназических классах по русскому языку, литературе, обществознанию, введение новых предметов: жизнетворчество, краеведение, культура речи, право, второй иностранный язык – немецкий, МХК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а по новому учебно – методическому комплексу в рамках областных пилотных площадок по истории, физик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а по повышению качества образования в подготовке к ЕГЭ, спецкурсы, работа летней профильной школы «Перспектив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профильная, профильная подготовк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ширение и углубление содержания образования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новационная деятельность по использованию инновационных технолог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ная и научно – исследовательская деятельность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а  научного общества учащихся  «Мысль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ование ИКТ – технологий, интернет – технологий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ая работ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новой модели методической службы гимназии: научно – методический совет, творческие группы учителей по приоритетным направлениям работы гимназ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истематизация методической работы в рамках методической недели «Педагогические инновации в гимнази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Недели науки и искусства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взаимодействия между участниками образовательного процесс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вершенствование работы с родителями через Совет гимназии и Совет родительской обществен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новационная деятельность опирается на программ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повышения качества образ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«Одаренные дет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«Здоровье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«Мы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зработан гимназический план по внедрению основных направлений президентской инициативы «Наша новая школа»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/>
        <w:t xml:space="preserve">В </w:t>
      </w:r>
      <w:r>
        <w:rPr>
          <w:sz w:val="28"/>
          <w:szCs w:val="28"/>
        </w:rPr>
        <w:t>процессе реформирования системы образования в течение последних лет все более и более распро</w:t>
        <w:softHyphen/>
        <w:t>страняются инновационные подходы к обучению. Но</w:t>
        <w:softHyphen/>
        <w:t>вый импульс этому процессу придал приоритетный национальный проект «Образование», который ори</w:t>
        <w:softHyphen/>
        <w:t>ентирует учителей на подготовку ребенка к быстро</w:t>
        <w:softHyphen/>
        <w:t xml:space="preserve">меняющимся условиям современной жизни. Поэтому организация проектной и исследовательской деятельности учащихся –  одно из приоритетных направлений деятельности гимназии № 20 имени С.С.  Станче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у нас уже и высокие награды. 26 ноября 2009 года на Всероссийской научно – практической конференции  «Экологическое воспитание в школе» выступила председатель НОУ «Мысль»  Козлова Татьяна с проектом  «Экологический мониторинг окружающей среды поселка Каменоломни», руководитель: Сухарева Н.А., где заняла первое место. Исследовательская работа «Человек  в истории - 20 век» Козловой Татьяны стала лучшей на региональном уровне. Татьяна была приглашена в Москву, где приняла участие во Всероссийском конкурсе исследовательски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гимназии развивать коммуникативность учащихся  – это залог всего дальнейшего развития. Участвуя в проектной деятельности, учащийся приобретает бесценный опыт общения, он в силу своего общего развития способен самостоятельно  учи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начале учебного года стартуют проекты интеллектуальной и познавательной направленности, учебные и социально-значимые проекты. В этом учебном году  таких работ было выполнено более 40 и ими занимались  75  членов научной организации учащихся «Мысль», поэтому День науки и  искусства перерос   в Неде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ё итоги показали, что в экспериментальной работе гимназии произошли качественные и, по всей вероятности, необратимые изменения. Практически вся гимназия  - с 1-го по 11-й класс принимает участие в проектной работе. Выполнение учебно-исследовательских и научно-исследовательских работ, ранее бывшее одной из форм работы с одарёнными учениками, стало нормой работы многих педагогов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учащиеся, причастные к научной организации учащихся «Мысль»,  понимают, что такое ответственность, что значит организовать деятельность группы или участвовать в ее работе, когда ты  необходим, без тебя ничего не состоится. В этом чувстве причастности, умении работать в команде, в группе, мы видим один из главных результатов ее деятельности, ее истинный продук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  структуру НОУ входят 6 предметных секций. Организационная структура научного общества учащихся гимназии выглядит следующим образом: отделение русского языка и литературы; отделение иностранных языков; искусствоведческое отделение; отделение математики и информатики; истории и обществознания; естественно – научное отде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учащихся заслушивались  на заседаниях этих секций, а самые лучшие из них были представлены на второй научно – практической конференции «Наука. Творчество.  Поиск». </w:t>
      </w:r>
    </w:p>
    <w:p>
      <w:pPr>
        <w:pStyle w:val="Normal"/>
        <w:ind w:left="-1080" w:right="-545" w:firstLine="540"/>
        <w:jc w:val="center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мним, мы гордим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нян Э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ченко Да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на Е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в мире есть чи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ченко Екате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ятьева Г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 слова к мысли» (по произведению древнерусской литературы «Слово о полку Игорев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ирякова Натал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уреев Вад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Пав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юк Г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, заставляющая цивилизацию развивать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Татья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ева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пожаловать в нашу гимназию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шковская Екатер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ина Ди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на В.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деле науки и искусства приняли участие все учащиеся гимназии, </w:t>
      </w:r>
      <w:r>
        <w:rPr>
          <w:b/>
          <w:sz w:val="28"/>
          <w:szCs w:val="28"/>
        </w:rPr>
        <w:t>50%</w:t>
      </w:r>
      <w:r>
        <w:rPr>
          <w:sz w:val="28"/>
          <w:szCs w:val="28"/>
        </w:rPr>
        <w:t xml:space="preserve"> из них получили дипломы победителей и активных учас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этим направлением деятельности осуществлял </w:t>
      </w:r>
      <w:r>
        <w:rPr>
          <w:b/>
          <w:sz w:val="28"/>
          <w:szCs w:val="28"/>
        </w:rPr>
        <w:t>«Ученый совет гимназии» (научно-методический совет гимназии и  ученический совет НО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2009-2010 учебного года за  активную и результативную  научно – исследовательскую и проектную работу решением </w:t>
      </w:r>
      <w:r>
        <w:rPr>
          <w:b/>
          <w:color w:val="000000"/>
          <w:sz w:val="28"/>
          <w:szCs w:val="28"/>
        </w:rPr>
        <w:t>ученого Совета гимназии</w:t>
      </w:r>
      <w:r>
        <w:rPr>
          <w:color w:val="000000"/>
          <w:sz w:val="28"/>
          <w:szCs w:val="28"/>
        </w:rPr>
        <w:t xml:space="preserve"> были присвоены звания и вручены свидетельства 15 мая 2010 на торжественном приеме родителей одаренных детей «Звезды Надежды» директором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Бакалавра </w:t>
      </w:r>
      <w:r>
        <w:rPr>
          <w:color w:val="000000"/>
          <w:sz w:val="28"/>
          <w:szCs w:val="28"/>
        </w:rPr>
        <w:t xml:space="preserve">филологических наук: ученицам 10 класса </w:t>
      </w:r>
      <w:r>
        <w:rPr>
          <w:sz w:val="28"/>
          <w:szCs w:val="28"/>
        </w:rPr>
        <w:t>Юшковской Екатерине,  Бединой Диане и  Мищиряковой Наталье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калавра </w:t>
      </w:r>
      <w:r>
        <w:rPr>
          <w:color w:val="000000"/>
          <w:sz w:val="28"/>
          <w:szCs w:val="28"/>
        </w:rPr>
        <w:t>математических наук: ученице 11 класса Малченко Екатери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фессора</w:t>
      </w:r>
      <w:r>
        <w:rPr>
          <w:sz w:val="28"/>
          <w:szCs w:val="28"/>
        </w:rPr>
        <w:t xml:space="preserve">  исторических  наук: ученице  11 класса Чумаченко Дарь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фессора </w:t>
      </w:r>
      <w:r>
        <w:rPr>
          <w:sz w:val="28"/>
          <w:szCs w:val="28"/>
        </w:rPr>
        <w:t>химических   наук: ученице 10  класса  Козловой Татья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своей работы мы видим в привлечении все большего числа учеников к научно-исследовательской деятельности, расширении тематики исследований, активного использования психологической службы гимназии. В наши творческие планы входит активное сотрудничество с окружающем нас социумом и регулярное участие в конкурсах регионального, российского и международного уров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ключевых направлений деятельности образовательного учреждения повышенного уровня обучения становится стимулирование креативности учащихся. Исследовательская работа гимназистов представляет собой хорошую школу умственного труда с высоким содержанием творчества, с одной стороны, и строгости в результатах - с другой. Опыт организации ученических исследований в научном обществе представляет интерес для всех коллег, кто понимает особую роль исследователь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 вообще эвристической) деятельности в развитии познавательной мотивации школьников в любых типах и видах образовате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ая исследовательская работа, как правило, преследует цель не достижения нового научного результата, а обучения алгоритму проведения такого исследования. Иными словами, первостепенной задачей является обучение учащихся постановке цели и поиску оптимальных путей достижения поставленной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еобходимость создания НОУ учеников продиктована всем ходом развития гимназ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познавательного, развивающего значения, самостоятельная исследовательская деятельность имеет и немаловажное значение для социально-психологической адаптации личности учащегося, преодоления некомфортности одаренного ребенка, формирования успешности, подготовки к самостоятельной жизнедеятельности в условиях рыночных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витие одаренных дете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Одно из главных направлений в деятельности гимназии – создание условий для оптимального развития одаренных детей. С этой целью разработана комплексно-целевая программа </w:t>
      </w:r>
      <w:r>
        <w:rPr>
          <w:b/>
          <w:bCs/>
          <w:sz w:val="28"/>
        </w:rPr>
        <w:t>«Одаренные де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боте с одаренными детьми педагоги гимназии используют современные педагогические технологии: проектно-исследовательские на основе применения информационных; технологии опережающего обучения, технология межпредметных связей и др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ажнейшим показателем этой работы являются: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bCs/>
          <w:sz w:val="28"/>
        </w:rPr>
        <w:t xml:space="preserve">результаты предметных олимпиад: второй год гимназия занимает первое место среди ОУ в муниципальном туре </w:t>
      </w:r>
      <w:r>
        <w:rPr>
          <w:b/>
          <w:bCs/>
          <w:sz w:val="28"/>
        </w:rPr>
        <w:t xml:space="preserve">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этапа Всероссийской олимпиады школьников;</w:t>
      </w:r>
    </w:p>
    <w:p>
      <w:pPr>
        <w:pStyle w:val="Normal"/>
        <w:numPr>
          <w:ilvl w:val="0"/>
          <w:numId w:val="23"/>
        </w:numPr>
        <w:ind w:left="-284" w:firstLine="284"/>
        <w:jc w:val="both"/>
        <w:rPr>
          <w:sz w:val="28"/>
        </w:rPr>
      </w:pPr>
      <w:r>
        <w:rPr>
          <w:sz w:val="28"/>
        </w:rPr>
        <w:t>участие детей в конкурсах, научно-практических конференциях и др.: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 с одаренными учащимися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Групповые занятия по параллелям классов с сильными учащимися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Занятия исследовательской деятельностью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НОУ «Мысль»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Интеллектуальный марафон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Научно-практическая конференция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Участие в олимпиадах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Сотрудничество с учреждениями профессионального образования: ДонГАУ п. Персиановский, ПГК г. Шах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ло доброй традицией проводить торжественный прием «Звезды надежды» директором гимназии Остриковой Л.Н. родителей одаренных детей по итогам  прошедшего учебного года. Отрадно, что с каждым годом их становится все больше и больше. Наши родители считают эту форму работы очень удачной. Много теплых слов 15 мая 2010года было высказано в адрес директора гимназии и педагогического коллектива. А это  самая высокая наша оценка.</w:t>
      </w:r>
    </w:p>
    <w:p>
      <w:pPr>
        <w:pStyle w:val="Normal"/>
        <w:ind w:firstLine="283"/>
        <w:jc w:val="both"/>
        <w:rPr>
          <w:sz w:val="28"/>
        </w:rPr>
      </w:pPr>
      <w:r>
        <w:rPr>
          <w:bCs/>
          <w:sz w:val="28"/>
          <w:szCs w:val="28"/>
        </w:rPr>
        <w:t xml:space="preserve">В гимназии создана система поддержки талантливых детей и </w:t>
        <w:br/>
        <w:t xml:space="preserve">их сопровождения в течение всего периода обучения. </w:t>
      </w:r>
      <w:r>
        <w:rPr>
          <w:sz w:val="28"/>
          <w:szCs w:val="28"/>
        </w:rPr>
        <w:t xml:space="preserve">21 мая на празднике в начальной школе «За честь гимназии»  собрались талантливые учащиеся и их родители. Мы увидели, что подрастает творческая, серьезная смена нашим выпускникам. </w:t>
      </w:r>
    </w:p>
    <w:p>
      <w:pPr>
        <w:pStyle w:val="Articl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имназия имеет хорошую материальную базу, которая дает возможность педагогам прекрасно работать, а детям хорошо учи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Это современнейшие кабинеты русского языка и физики,  компьютерный и Интернет  классы; во всех учебных кабинетах оборудуются АРМ  учителя, установлены интерактивные доски, мультимедийные установки, ведется работа по монтажу локальной сети гимназии, т. е. есть все возможности для активной работы с новейшим цифровым оборудова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>И естественно, инновационное направление нашей гимназии –</w:t>
      </w:r>
      <w:r>
        <w:rPr>
          <w:sz w:val="28"/>
          <w:szCs w:val="28"/>
        </w:rPr>
        <w:t>информатизация образовательного процесса – это насыщение его работой с любыми видами информ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 xml:space="preserve">Разработана </w:t>
      </w:r>
      <w:r>
        <w:rPr>
          <w:b/>
          <w:bCs/>
          <w:sz w:val="28"/>
          <w:szCs w:val="28"/>
        </w:rPr>
        <w:t>комплексная программа информатизации гимназии</w:t>
      </w:r>
      <w:r>
        <w:rPr>
          <w:bCs/>
          <w:sz w:val="28"/>
          <w:szCs w:val="28"/>
        </w:rPr>
        <w:t xml:space="preserve"> в  2010 -2011 учеб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разработана на основе анализа результатов реализации программных документов, определявших развитие образовательного учреждения в период 2010 – 2011 учебный год, а также целевых программ развития Единой Информационной Среды образовательного учреждения на 2010 – 2011 год, являвшихся нормативно-методической основой участия образовательного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Социальный заказ общества  на компетентность будущих специалистов любой сферы деятельности в области ИКТ ставят перед гимназией  необходимость целенаправленно внедрять в учебно-воспитательный  процесс информационно-коммуникационные технологий,   направленных на повышение качества содержания образования в гимнази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новные задачи  программ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одержания и технологий образовательного процесса за счет внедрения ИКТ.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повышения эффективности информационного взаимодействия участников образовательного процесса.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правления качеством образования на основе информационных технологий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оциально-экономической эффективности деятельности образовательного учре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оритетные направления реализации  программ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фундаментальности и практической направленности общеобразовательных программ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комплексной информатизации образовательного процесса и управления образовательным учреждением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информационной системы управления качеством образования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азвитием ЕИС ОУ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информационной системы управления образовательным учреждением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баз данных для мониторинг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ингента учащихся, их успеваемост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ы дополнительного сообразования дет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та использования компьютерной техник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ост компьютерной грамотности учащихся, обеспечивающий повышение качества образования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едагогов, владеющих новыми информационными технологиями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регулярной консультационной поддержки педагогов в области применения информационных технологий в образовательном процессе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ых образовательных возможностей для всех учащих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деланный анализ информатизации учебно-воспитательного процесса в МОУ гимназии № 20 имени С. С. Станчева  позволил сделать следующие 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цесс информатизации образования в гимназии начал реализовыва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й коллектив проявляет интерес к этому направлению   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ся постоянная работа по совершенствованию материально-технической и ресурсной базы учебно-воспитатель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КТ внедряются в управление учебно-методическим процесс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ается педагогическое мастерство в освоении иннов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вается количество учителей и учащихся, участвующих в конкурсах по информатизаци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5.Программа развития гимназии, ближайшие перспективы</w:t>
      </w:r>
    </w:p>
    <w:p>
      <w:pPr>
        <w:pStyle w:val="Style7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вития гимназии разработана педагогическим коллективом на период с 2010 по 2013 годы. В программе отражены тенденции развития гимназии, охарактеризованы главные проблемы и задачи работы гимназии,  педагогического и ученического коллективов, привлечения к совместным действиям родителей учащихся и социума, представлены меры по изменению содержания и организации образовательного процесса. Программа развития гимназии является   реально действующим программным документом, на основе которого идёт вся воспитательная и образовательная деятельность педагогического коллектива. Программа имеет несколько приложений, выполняющих конкретизирующую отдельные направления программы роль: образовательная программа, воспитательная программа, программа повышения качества образования, программа «Здоровье», программа «Одаренные дети», программа информатизации гимназии и т.п. Развитие гимназии в данный период предполагает поиск путей и создание условий для личностного роста учащегося, его подготовки к полноценному и эффективному участию в различных видах жизнедеятельности в информационном обществе. Деятельность педагога основывается на реализации личностно ориентированного, деятельностного и компетентностного подходов. Они во многом пересекаются, акцент делается на компетентностный подход, отражённый в образовательном стандарте.</w:t>
      </w:r>
    </w:p>
    <w:p>
      <w:pPr>
        <w:pStyle w:val="Style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ша гимназия – признанный лидер качественного образования в Октябрьском районе и в России (победитель ПНПО в 2006 году), которая работает на протяжении последних 3-х лет в устойчивом инновационном режиме. При этом инновационная деятельность затрагивает все сферы образовательного учреждения.</w:t>
      </w:r>
    </w:p>
    <w:p>
      <w:pPr>
        <w:pStyle w:val="Style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i/>
          <w:iCs/>
        </w:rPr>
        <w:t>В процессе реализации Программы предполагается: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Организация работы по обновлению содержания образования  и усовершенствование механизма контроля за его качеством;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Внедрение новых образовательных технологий и принципов организации учебного процесса, обеспечивающих эффективную реализацию нового содержания образования;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Совершенствование научно-исследовательской деятельности учеников и учителей гимназии;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Выявление наиболее способных и одаренных детей, создание условий для развития индивидуальных способностей каждого ребенка на основе гимназического образования; формирование потребностей к самообразованию и саморазвитию.</w:t>
      </w:r>
    </w:p>
    <w:p>
      <w:pPr>
        <w:pStyle w:val="311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Обновление содержания воспитательной системы.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</w:rPr>
      </w:pPr>
      <w:r>
        <w:rPr>
          <w:sz w:val="28"/>
        </w:rPr>
        <w:t>Сохранение и укрепление здоровья учащихся;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</w:rPr>
      </w:pPr>
      <w:r>
        <w:rPr>
          <w:sz w:val="28"/>
        </w:rPr>
        <w:t>Система управления деятельности гимназии.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спорт Программы развития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именова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Управление. Профессионализм. Качество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разработчик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ический, ученический, родительский коллектив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ссия гимназ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модели образовательной среды, предоставляющей каждому участнику образовательного процесса возможность сформировать и максимально реализовать ключевые компетенции, делать осознанный выбор и нести за него ответственность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ц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Удовлетворение потребности населения в получении качественного гимназического образовани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Сохранение и укрепление психического и физического здоровья обучающихс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Развитие системы выявления , поддержки и сопровождения одаренных детей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Развитие педагогического потенциал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Развитие информационно-коммуникационной культуры учителя и ученик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Создание условий для развития социально-активной личности, способной конкурировать в современном обществ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1. повышение качества образования в условиях единого информационного пространства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2. совершенствование форм организации образовательного процесса в обучении по индивидуальным планам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3. активно стимулировать проектную и исследовательскую деятельность учащихся и учителей, направляя ее на создание практико-ориентированных проектов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4. Использование в УВП современных методик, инновационных технологий обучения, воспитания и диагностики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5. совершенствовать в ОУ  условия для обеспечения, сохранения и укрепления здоровья участников образовательного процесса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6. совершенствовать структуру управления образовательным учреждением, способной обеспечить ее развитие;</w:t>
            </w:r>
          </w:p>
          <w:p>
            <w:pPr>
              <w:pStyle w:val="Normal"/>
              <w:ind w:firstLine="900"/>
              <w:jc w:val="both"/>
              <w:rPr>
                <w:sz w:val="28"/>
              </w:rPr>
            </w:pPr>
            <w:r>
              <w:rPr>
                <w:sz w:val="28"/>
              </w:rPr>
              <w:t>7. обеспечить ОУ высококвалифицированными кадрами на основе прогрессивных технологий подготовки, переподготовки и повышения квалификац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выпускника гимназ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ускник гимназии – интеллектуально развитая личность, владеющая навыками поискового мышления, готовая к активной инициативной деятельности, с высоко сформированной конкурентоспособностью на рынке труда за счет развития личностной, эмоциональной устойчивости, позиционированная на достижение успех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и этапы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а рассчитана на 2010-2013 г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этап (март 2010 г. – август 2010 г) – подготовительный: анализ существующей педагогической практики гимназии, обоснование инновационного ресурса и разработка его стратег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этап (сентябрь 2010 г. – декабрь 2013 г.) – основной: переход от отдельных инноваций к системным изменениям качества образования в условиях единого информационного пространств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тий этап (январь  2013 г. – август 2013 г.) – завершающий: анализ, систематизация и обобщение достигнутых результато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ники образовательного процесса, органы самоуправления, методические объедин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емые результа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Создание условий, обеспечивающих достижение учащимися высокого уровня владения компетенциями и навыками, которые позволяют самостоятельно решать социально и личностно значимые проблемы в различных сферах деятельности.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Педагог, обладающий новым профессионализмом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 организации контроля исполнения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ет о ходе реализации программы ежегодно рассматривается: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Советом гимназии с дальнейшим представлением публичного отчета широкой общественности;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Педагогическим советом;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Советом старшеклассников;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>Советом родительской общественности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Критерии</w:t>
      </w:r>
      <w:r>
        <w:rPr>
          <w:b/>
          <w:sz w:val="28"/>
          <w:szCs w:val="28"/>
          <w:u w:val="single"/>
        </w:rPr>
        <w:t xml:space="preserve"> оценки ожидаемых результатов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ост личных достижений всех субъектов образовательного процесса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удовлетворенности всех участников образовательного процесса уровнем и качеством предоставляемых гимназией услуг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ровень комфортности образовательной среды для всех участников образовательного процесса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ысокий уровень профессиональной компетентности учителя.</w:t>
      </w:r>
    </w:p>
    <w:p>
      <w:pPr>
        <w:pStyle w:val="3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  <w:u w:val="single"/>
        </w:rPr>
        <w:t>Методы реализации программы</w:t>
      </w:r>
      <w:r>
        <w:rPr>
          <w:sz w:val="28"/>
          <w:szCs w:val="28"/>
        </w:rPr>
        <w:t>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удет осуществляться с использованием комплекса научно-педагогических методов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Мониторинг социально-педагогической ситуации развития образования в школе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>2.Методы теоретического проектирования и моделирования (обоснование целей, задач, содержания, технологий, механизмов управления, инновационных процессов)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целевых программ, определение направлений и этапов осуществления программы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Опытно-экспериментальная апробация инновационных образовательных программ, учебников, учебных пособий, методических разработок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Разработка модели управления реализацией концепции развития</w:t>
      </w:r>
    </w:p>
    <w:p>
      <w:pPr>
        <w:pStyle w:val="TextBody"/>
        <w:tabs>
          <w:tab w:val="clear" w:pos="708"/>
          <w:tab w:val="left" w:pos="-836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Говоря </w:t>
      </w:r>
      <w:r>
        <w:rPr>
          <w:b/>
          <w:sz w:val="28"/>
          <w:szCs w:val="28"/>
        </w:rPr>
        <w:t>о ближайших перспективах развития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на настоящем этапе работы по внедрению профильного обучения западающим звеном является  предпрофильная подготовка 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тупени обучения.</w:t>
      </w:r>
    </w:p>
    <w:p>
      <w:pPr>
        <w:pStyle w:val="TextBody"/>
        <w:tabs>
          <w:tab w:val="clear" w:pos="708"/>
          <w:tab w:val="left" w:pos="-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ет активизировать внеклассную деятельность на данных ступенях:</w:t>
      </w:r>
    </w:p>
    <w:p>
      <w:pPr>
        <w:pStyle w:val="TextBody"/>
        <w:tabs>
          <w:tab w:val="clear" w:pos="708"/>
          <w:tab w:val="left" w:pos="3180" w:leader="none"/>
        </w:tabs>
        <w:jc w:val="both"/>
        <w:rPr/>
      </w:pPr>
      <w:r>
        <w:rPr>
          <w:b/>
          <w:sz w:val="28"/>
          <w:szCs w:val="28"/>
          <w:u w:val="single"/>
        </w:rPr>
        <w:t>Начальная школа (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ступень):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иром профессий;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скурсии на предприятия;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работы учащихся о профессиях родителей «Все работы хороши, выбирай на вкус»;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 «Когда я стану взрослым»;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Д «Город мастеров».</w:t>
      </w:r>
    </w:p>
    <w:p>
      <w:pPr>
        <w:pStyle w:val="TextBody"/>
        <w:tabs>
          <w:tab w:val="clear" w:pos="708"/>
          <w:tab w:val="left" w:pos="3180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сновная школа (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ступень):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библиотечные уроки  «Лоцманы в мире профессий»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лассные часы «Я в мире – человек»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ТД «Юные таланты»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нтеллектуальный марафон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онференция «Знание – сила!?»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эвристические олимпиады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ежклассный  факультатив  «Познай себя» - 7-8 классы;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-8364" w:leader="none"/>
        </w:tabs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дготовка экспозиции о выпускниках школы «Нашел свою звезду». </w:t>
      </w:r>
    </w:p>
    <w:p>
      <w:pPr>
        <w:pStyle w:val="TextBody"/>
        <w:tabs>
          <w:tab w:val="clear" w:pos="708"/>
          <w:tab w:val="left" w:pos="31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Для успешного решения вышеназванных проблем необходимо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ъем мониторинга с целью отслеживания результатов и прогнозирования дальнейшего совершенствования структуры и содержания образования для осуществления довузовской подготовки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рограммы элективных курсов профильной школы и   курсы по выбору в предпрофильных классах с учетом запросов обучающихся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формить кабинет по профориентации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 кабинеты пополнить новыми наглядными пособиями в соответствии  с профильным обучением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ть видео- и аудиотеки по профильным предметам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836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олнить библиотеку учебниками по профильным предметам.</w:t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sz w:val="17"/>
          <w:szCs w:val="17"/>
        </w:rPr>
        <w:t xml:space="preserve"> </w:t>
      </w:r>
      <w:r>
        <w:rPr>
          <w:sz w:val="28"/>
          <w:szCs w:val="28"/>
        </w:rPr>
        <w:t>Вследствие плодотворной и эффективной работы нашего дружного коллектива ученики приобретают глубокие знания по различным предметам, развивают организаторские способности, становятся интеллектуально развитыми и получают действительно качественное образование. Мы верим, что предлагаемая нами концепция обучения чрезвычайно полезна для учеников и способствует формированию всесторонне развитой лично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6.Содержание и результаты гимназическ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ый подход к реализации образовательных программ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образовательная программа, внедряемая в гимназии, включает в себя 4 направления: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личностного роста;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освоения необходимых жизненных навыков;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«обучения тому, как учиться и добывать информацию»;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ую, т.е. предметную программу обучения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 xml:space="preserve">Акцент делается не столько на учебно-предметный поход, сколько на объединение всех программ в единую картину мира;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Внедряется единая методика развития основных учебных  навыков и операций мышления («методологический стандарт обучения»)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ритет отдается активным и креативным формам образования и досуг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дукты творческой работы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тфолио,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учебные планы и программы, 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и проекты подопечных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едагогического сопровождения в обучении: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новления субъектной позиции   учащегося подростковой и старшей школы (ответственность за собственное образование, инициативность);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формления, анализа и презентации учащимся его учебных и образовательных достижений;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самоопределения учащегося относительно своего дальнейшего образования; 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пыта построения программ своего образования, формирования соответствующих умени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едшкольное образование</w:t>
      </w:r>
      <w:r>
        <w:rPr>
          <w:sz w:val="28"/>
          <w:szCs w:val="28"/>
        </w:rPr>
        <w:t xml:space="preserve"> в гимназии реализуется через работу </w:t>
      </w:r>
      <w:r>
        <w:rPr>
          <w:color w:val="000000"/>
          <w:spacing w:val="-4"/>
          <w:sz w:val="28"/>
          <w:szCs w:val="28"/>
        </w:rPr>
        <w:t xml:space="preserve"> школы будущего первоклассника «АБВГДейка» в тесном сотрудничестве с ДОУ «Сказка».</w:t>
      </w:r>
    </w:p>
    <w:p>
      <w:pPr>
        <w:pStyle w:val="2"/>
        <w:ind w:firstLine="540"/>
        <w:rPr/>
      </w:pPr>
      <w:r>
        <w:rPr>
          <w:b/>
          <w:szCs w:val="28"/>
        </w:rPr>
        <w:t>На 1-й ступени</w:t>
      </w:r>
      <w:r>
        <w:rPr>
          <w:szCs w:val="28"/>
        </w:rPr>
        <w:t xml:space="preserve"> реализация гуманистических ценностей образования осуществляется посредством использования развивающих УМК в начальной школе. В 1-4 классах используется развивающая система по  УМК «Перспективная начальная школа».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аннее изучение иностранного языка 2 часа в неделю со 2-го класса, информатики и ИКТ в качестве учебного модуля в предмете «Технология (труд)» (3-4 классы) реализует идеи личностно-ориентированного характера содержания образования. Обучение в гимназии предполагает педагогическую поддержку, развитие коммуникабельности детей, для привития любви к русской и донской литературе вводится дополнительный урок  по литературному чтению в 2-4 классах (1 час в неделю), а также в рамках этого предмета, с целью выработки ценностного отношения к духовному, историческому и культурному наследию русского народа, расширения социально-гуманитарного знания о традиционной духовной культуре  введен модуль «Основы православной культуры» в предметах окружающий мир, литературное чтение, ИЗО, технология (труд), музыка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чебный предмет «Окружающий мир (человек, природа, общество)» изучается в 1-4 классах по 2 часа в неделю и является интегрированным, в его содержание дополнительно введены развивающие модули и разделы социально-гуманитарной направленности, а также элементы основ безопасности жизне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ая часть учебного плана представлена новым курсом «Жизнетворчество», что обеспечивает индивидуальный характер развития школьников, учитывая особенности нового содержания образования. 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направление деятельности начальной школы – организация учебного процесса с ориентиром на потенциальные возможности детей и их реализацию. С этой целью в начальном звене используются различные дидактические системы и технологии.</w:t>
      </w:r>
    </w:p>
    <w:p>
      <w:pPr>
        <w:pStyle w:val="TextBody"/>
        <w:ind w:firstLine="360"/>
        <w:jc w:val="both"/>
        <w:rPr/>
      </w:pPr>
      <w:r>
        <w:rPr>
          <w:b/>
          <w:sz w:val="28"/>
          <w:szCs w:val="28"/>
        </w:rPr>
        <w:t>Приоритетным направлением</w:t>
      </w:r>
      <w:r>
        <w:rPr>
          <w:sz w:val="28"/>
          <w:szCs w:val="28"/>
        </w:rPr>
        <w:t xml:space="preserve"> работы педагогического коллектива начальной школы была подготовка к введению </w:t>
      </w:r>
      <w:r>
        <w:rPr>
          <w:b/>
          <w:sz w:val="28"/>
          <w:szCs w:val="28"/>
        </w:rPr>
        <w:t>ФГОС второго поколения</w:t>
      </w:r>
      <w:r>
        <w:rPr>
          <w:sz w:val="28"/>
          <w:szCs w:val="28"/>
        </w:rPr>
        <w:t>. С этой целью были разработаны учебный план организации внеурочной деятельности и программы его реализац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о 2-4 классах на конец 2009-2010 учебного года обучались 106 уче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ончили на «отлично» – 10 чел., что составило 9% от общего числа учащихся 2-4 классов; на «4» и «5» - 66 чел. (62%), что на 6% выше результатов прошлого года. Успеваемость учащихся 2-4 классов отражена в таблиц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8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 учащихся,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чество знаний, %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певаемо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2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реднем качество знаний учащихся 2-4 классов составило 72%, что на 13% выше, чем в 2008-2009 учебном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10-2011 учебном году коллективу учителей начальных классов предстоит решать следующие 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существлять развитие младших школьников с помощью современных педагогических технологий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ормировать личностно-ориентированную систему обучения и контроля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должать работу по выявлению и развитию одаренных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разовательные программы </w:t>
      </w:r>
      <w:r>
        <w:rPr>
          <w:b/>
          <w:i/>
          <w:sz w:val="28"/>
          <w:szCs w:val="28"/>
        </w:rPr>
        <w:t>второй ступени</w:t>
      </w:r>
      <w:r>
        <w:rPr>
          <w:sz w:val="28"/>
          <w:szCs w:val="28"/>
        </w:rPr>
        <w:t xml:space="preserve"> направлены на освоение форм и методов предметного знания. Образовательная программа данной ступени включает в себя расширенное изучение предметных областей, составляющих классическую, универсальную основу познавательного опыта учащих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ая задача</w:t>
      </w:r>
      <w:r>
        <w:rPr>
          <w:b/>
          <w:iCs/>
        </w:rPr>
        <w:t xml:space="preserve"> </w:t>
      </w:r>
      <w:r>
        <w:rPr>
          <w:iCs/>
          <w:sz w:val="28"/>
          <w:szCs w:val="28"/>
        </w:rPr>
        <w:t>образовательной программы второй ступени:</w:t>
      </w:r>
      <w:r>
        <w:rPr>
          <w:b/>
          <w:iCs/>
        </w:rPr>
        <w:t xml:space="preserve"> </w:t>
      </w:r>
      <w:r>
        <w:rPr>
          <w:iCs/>
        </w:rPr>
        <w:t xml:space="preserve"> </w:t>
      </w:r>
      <w:r>
        <w:rPr>
          <w:iCs/>
          <w:sz w:val="28"/>
          <w:szCs w:val="28"/>
        </w:rPr>
        <w:t>сформировать  образовательную позицию ученика «хочу – знаю – делаю»  на основе выявления интересов, желаний, склонностей, способностей учащихся, выстроить  индивидуальные образовательные маршруты, обеспечить мягкую дифференциацию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подростковой школы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актуализации, проявления и оформления инициативы подрост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и усилить образовательные потребности школьников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рживать учебное напряжение, сменяя формы учебного взаимодейств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леживать авторское действие каждого ученика, выделяя линии его индивидуального движения  в образовательном пространстве шк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ы, отнесенные к модулю гуманитарного образования второй ступени (русский язык, литература, английский язык, обществознание, история, краеведение, право), ведутся по программам и учебникам, утвержденным и рекомендованным МО РФ. Второй иностранный язык (немецкий) изучается с 5-9 класс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</w:rPr>
        <w:t>На усиление гуманитарной направленности содержания гимназического образования, за счет регионального и школьного компонентов добавлены часы на русский язык в 5-9 классах (по 1 часу), где апробируются программы, в которых отражены современные подходы к обучению, заложенные в новых образовательных стандартах второго поколения: по русскому языку  УМК для 5-9 классов по редакцией С.И. Львовой, в 5-7 классах преподается предмет «Культура речи», в 8-11-х классах продолжено изучение курса русской словесности (курсы по выбору и элективные курсы «Риторика»). Изучение риторики способствует решению комплекса задач, обеспечивающих общегуманитарную подготовку гимназистов. На занятиях по риторике учащиеся знакомятся с теорией текста, закономерностями построения текста, технологией построения и выразительными средствами связной речи, приемами ораторского мастерства.</w:t>
      </w:r>
      <w:r>
        <w:rPr>
          <w:rFonts w:cs="Arial" w:ascii="Arial" w:hAnsi="Arial"/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С 8-го класса гимназисты изучают мировую художественную культур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В 5-9 классах вариативный компонент включает курс «Краеведение» и также часы вариативной части базисного плана использованы для изучения предмета «Право».                                                                    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Современные тенденции развития Российского государства, необходимость интеграции России в мировое сообщество обусловили введение в школе информационных технологий. Для повышения компьютерной грамотности учащихся учебный предмет «Информатика и ИКТ» введен с 8-го класса как самостоятельный предмет. С 8-го класса организована предпрофильная подготовка.                         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Математике на второй ступени образования уделяется достаточное внимание. Учащиеся изучают данный предмет при 5-ти часах в неделю, которые являются федеральным компонентом государственного стандарта, т.е. гарантированы государством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 «Основы православной культуры» в 5-7 классах изучается модулем по следующим направлениям: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 класс – в предмете «Литература»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 класс – в предмете «История»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класс – в области «Искусство»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8-9 классах – курсы по выбору: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 классы – «Православие на Дону»;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 классы – «Основы нравственности»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компонент «ОБЖ» реализуется в преподавании данного курса в 8-х классах.</w:t>
      </w:r>
    </w:p>
    <w:p>
      <w:pPr>
        <w:pStyle w:val="Normal"/>
        <w:ind w:firstLine="283"/>
        <w:jc w:val="both"/>
        <w:rPr>
          <w:sz w:val="28"/>
        </w:rPr>
      </w:pPr>
      <w:r>
        <w:rPr>
          <w:sz w:val="28"/>
        </w:rPr>
        <w:t>В 5-8 классах на конец 2009-2010 учебного года обучалось 136 ученика. Окончили год на «отлично» 12 учеников (9%), что на 5% выше результатов прошлого года и на «4», «5» - 59 учеников. Качество знаний составило 44%, это выше на 4% итогов  2008-2009 уч.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сло учащихся,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чество знаний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спеваемост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%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конец 2009-2010 учебного года в 9-х классах обучалось 47 ученик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ащиеся 9-х классов сдавали два обязательных экзамена – по русскому языку (письменно) и алгебре (письменно), 2 экзамена по выбор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ибольшей популярностью в этом году пользовались экзамены по обществознанию и географ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тоговая аттестация по русскому языку и алгебре проводилась в новой форме. Результаты представлены в таблице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ы участия 9-х классов в сдаче экзаменов в новой форм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92"/>
        <w:gridCol w:w="1922"/>
        <w:gridCol w:w="1893"/>
        <w:gridCol w:w="2383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.</w:t>
            </w:r>
          </w:p>
        </w:tc>
      </w:tr>
      <w:tr>
        <w:trPr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%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ind w:firstLine="709"/>
        <w:rPr/>
      </w:pPr>
      <w:r>
        <w:rPr/>
        <w:t>Из сравнительной таблицы видно, что качество знаний по алгебре ниже результата 2009 года (контингент учащихся).</w:t>
      </w:r>
    </w:p>
    <w:p>
      <w:pPr>
        <w:pStyle w:val="Normal"/>
        <w:ind w:left="1440" w:hanging="0"/>
        <w:jc w:val="both"/>
        <w:rPr>
          <w:b/>
          <w:b/>
          <w:i/>
          <w:i/>
          <w:sz w:val="32"/>
          <w:szCs w:val="32"/>
          <w:vertAlign w:val="subscript"/>
        </w:rPr>
      </w:pPr>
      <w:r>
        <w:rPr>
          <w:b/>
          <w:i/>
          <w:sz w:val="32"/>
          <w:szCs w:val="32"/>
          <w:vertAlign w:val="subscript"/>
        </w:rPr>
      </w:r>
    </w:p>
    <w:p>
      <w:pPr>
        <w:pStyle w:val="Normal"/>
        <w:ind w:left="1440" w:hanging="0"/>
        <w:jc w:val="right"/>
        <w:rPr>
          <w:b/>
          <w:b/>
          <w:i/>
          <w:i/>
          <w:sz w:val="36"/>
          <w:szCs w:val="36"/>
          <w:vertAlign w:val="subscript"/>
        </w:rPr>
      </w:pPr>
      <w:r>
        <w:rPr>
          <w:b/>
          <w:i/>
          <w:sz w:val="36"/>
          <w:szCs w:val="36"/>
          <w:vertAlign w:val="subscript"/>
        </w:rPr>
        <w:t>Старшая школа – не окончание общего,</w:t>
      </w:r>
    </w:p>
    <w:p>
      <w:pPr>
        <w:pStyle w:val="Normal"/>
        <w:ind w:left="1440" w:hanging="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vertAlign w:val="subscript"/>
        </w:rPr>
        <w:t xml:space="preserve"> </w:t>
      </w:r>
      <w:r>
        <w:rPr>
          <w:b/>
          <w:i/>
          <w:sz w:val="36"/>
          <w:szCs w:val="36"/>
          <w:vertAlign w:val="subscript"/>
        </w:rPr>
        <w:t xml:space="preserve">а старт другого, нешкольного типа образования </w:t>
      </w:r>
    </w:p>
    <w:p>
      <w:pPr>
        <w:pStyle w:val="Normal"/>
        <w:ind w:left="1440" w:hanging="0"/>
        <w:jc w:val="right"/>
        <w:rPr>
          <w:b/>
          <w:b/>
          <w:i/>
          <w:i/>
          <w:sz w:val="36"/>
          <w:szCs w:val="36"/>
          <w:vertAlign w:val="subscript"/>
        </w:rPr>
      </w:pPr>
      <w:r>
        <w:rPr>
          <w:b/>
          <w:i/>
          <w:sz w:val="36"/>
          <w:szCs w:val="36"/>
          <w:vertAlign w:val="subscript"/>
        </w:rPr>
        <w:t xml:space="preserve">(И.И. Калина). </w:t>
      </w:r>
    </w:p>
    <w:p>
      <w:pPr>
        <w:pStyle w:val="Normal"/>
        <w:ind w:left="1440" w:hanging="0"/>
        <w:jc w:val="right"/>
        <w:rPr>
          <w:b/>
          <w:b/>
          <w:i/>
          <w:i/>
          <w:iCs/>
          <w:sz w:val="36"/>
          <w:szCs w:val="36"/>
          <w:vertAlign w:val="subscript"/>
        </w:rPr>
      </w:pPr>
      <w:r>
        <w:rPr>
          <w:b/>
          <w:i/>
          <w:iCs/>
          <w:sz w:val="36"/>
          <w:szCs w:val="36"/>
          <w:vertAlign w:val="subscript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Образовательные программы </w:t>
      </w:r>
      <w:r>
        <w:rPr>
          <w:b/>
          <w:i/>
          <w:sz w:val="28"/>
          <w:szCs w:val="28"/>
        </w:rPr>
        <w:t>третьей ступен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ориентированы на учащихся, уже освоивших как общие, так и частнопредметные способы познавательной деятельности. Высокий научный уровень содержания сочетается с применением большого разнообразия современных технолог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ратегия модернизации российского образования, проводимая в жизнь Правительством РФ, определяет новые содержательные цели и задает требования к ступеням образования. На 2009-2010 годы намечена реализация национальной образовательной инициативы «Наша новая школа»; идет обсуждение новых государственных образовательных стандартов, представляющих собой совокупность требований не только к результатам освоения программ, но также к их содержанию, структуре и условиям реализ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старшей ступени предусматривается возможность индивидуального выбора учащимися образовательных программ; осваиваются новые профильные учебные планы, значительно ограничивающие количество обязательных занятий в пользу профильных и элективных. </w:t>
        <w:tab/>
      </w:r>
    </w:p>
    <w:p>
      <w:pPr>
        <w:pStyle w:val="Normal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бучение на данной ступени является профильным, ведется по программам повышенной сложности. Предусматривает организацию активных форм творческой, самостоятельной деятельности учащихся, выполнение ими работ исследовательского характера. Ведется трехуровневое изучение предметов. </w:t>
      </w:r>
    </w:p>
    <w:p>
      <w:pPr>
        <w:pStyle w:val="Normal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облемы старшей шко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результатов школьного образования потребностям современного рынка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гласованность процессов модернизации общего и высшего (профессионального) обра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вершенство финансово-экономических схем и организационно-правовых форм существующей старшей школ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существующей старшей школы особенностям юношеского возрас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изис школы как базовой институциональной формы образования.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старшей школы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пределению учащихся в той или иной предметной област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ученику составить проект своего образовательного пути в выбранной област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проблемность своей предметной области, различные подходы и точки зрения с последующим их обсуждением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рганизации учебно-исследовательской деятельности с учетом индивидуальных программ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образовательное пространство учащегося старшей школы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ученику овладеть техниками самоорганизации, необходимыми для реализации своего образовательного проекта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Организация педагогического сопровождения в старшей школе </w:t>
      </w:r>
      <w:r>
        <w:rPr>
          <w:sz w:val="28"/>
          <w:szCs w:val="28"/>
        </w:rPr>
        <w:t xml:space="preserve">состоит в организации выбора учащимися образовательных ресурсов из представленного образовательного пространства, оформления их в индивидуальный учебный план, реализации образовательных проб,  рефлексивного осмысления полученного опыта и построения следующего шаг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концепцией эксперимента по модернизации структуры и содержания общего образования 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образования вводится профильное обучение, т.е. по возможности более полно учитываются интересы, склонности и способности гимназистов, создаются условия для обучения старшеклассников в соответствии с их профессиональными интересами в отношении продолжения образования.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В 2009-2010 учебном году в гимназии будут реализовываться социально-гуманитарный профиль (10 класс): на профильном уровне изучаются предметы – русский язык, история, обществознание, английский язык, (11 класс): русский язык и литература, история, право и политика, обществозна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«Основы православной культуры» на 3 ступени изучаются отдельным предметом по 1 часу в 10-11 класс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заявке родителей и учащихся, в связи с подготовкой к единому государственному экзамену,  </w:t>
      </w:r>
      <w:r>
        <w:rPr>
          <w:sz w:val="28"/>
        </w:rPr>
        <w:t xml:space="preserve">математика на </w:t>
      </w:r>
      <w:r>
        <w:rPr>
          <w:sz w:val="28"/>
          <w:lang w:val="en-US"/>
        </w:rPr>
        <w:t>III</w:t>
      </w:r>
      <w:r>
        <w:rPr>
          <w:sz w:val="28"/>
        </w:rPr>
        <w:t xml:space="preserve"> ступени  обучения будет изучаться на повышенном уровне. Это достигается благодаря введению </w:t>
      </w:r>
      <w:r>
        <w:rPr>
          <w:b/>
          <w:bCs/>
          <w:sz w:val="28"/>
          <w:u w:val="single"/>
        </w:rPr>
        <w:t>дополнительных</w:t>
      </w:r>
      <w:r>
        <w:rPr>
          <w:sz w:val="28"/>
        </w:rPr>
        <w:t xml:space="preserve"> 2 часов математики в неделю в 10-11 классах (социально-гуманитарный профиль).  С целью подготовки гимназистов к воинской службе предмет «ОБЖ» в 2009-2010 уч. году будет преподаваться в 10 классе.</w:t>
      </w:r>
    </w:p>
    <w:p>
      <w:pPr>
        <w:pStyle w:val="TextBodyIndent"/>
        <w:ind w:left="0"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«Информационные технологии» на </w:t>
      </w:r>
      <w:r>
        <w:rPr>
          <w:sz w:val="28"/>
          <w:lang w:val="en-US"/>
        </w:rPr>
        <w:t>III</w:t>
      </w:r>
      <w:r>
        <w:rPr>
          <w:sz w:val="28"/>
        </w:rPr>
        <w:t xml:space="preserve"> ступени обучения рассматриваются как языковая культура (язык программирования), необходимая для осуществления проектной и исследовательской деятельности, использования возможностей сети Интер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межуточная аттестация в 10 классе проходила по предметам социально-гуманитарного профиля, т.е. по русскому языку и обществознанию. Аттестация проходила в форме и по технологии ЕГЭ. Качество знаний составило 53%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11 класса сдавали 2 обязательных предмета в форме ЕГЭ (русский язык и математика), остальные по выбору в неограниченном количестве. Так для сдачи экзамена по выбору учащиеся выбирали: литературу, обществознание, историю, географию, химию, физику, биологию, английский язы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ащиеся 11 класса при прохождении государственной (итоговой) аттестации набрали достаточное количество баллов (более минимального, установленного Рособрнадзором) и все получили документ об образовании (аттестат о среднем (полном) общем образован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ЕГЭ по русскому языку 1 ученица 11 класса (Данилова Е.) не прошла порог в основные сроки сдачи экзамена, ей была предоставлена возможность пройти испытание повторно, успешно сдав ЕГЭ по русскому языку в резервный день, получила аттестат о среднем (полном) общем образовании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подготовки к ЕГЭ продолжила свою работу летняя профильная школа для учащихся 10 класса  «Перспектива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е главная задача – не только «</w:t>
      </w:r>
      <w:r>
        <w:rPr>
          <w:bCs/>
          <w:iCs/>
          <w:sz w:val="28"/>
          <w:szCs w:val="28"/>
        </w:rPr>
        <w:t>ухватить» предметный интерес учащегося, но дать возможность реализовать профессиональную пробу в данной области;  организовать, качественную содержательную обратную связь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 подготовке к ЕГЭ.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. Система воспитательной работы</w:t>
      </w:r>
    </w:p>
    <w:p>
      <w:pPr>
        <w:pStyle w:val="Normal"/>
        <w:ind w:left="78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b/>
          <w:i/>
        </w:rPr>
        <w:t>«</w:t>
      </w:r>
      <w:r>
        <w:rPr>
          <w:b/>
          <w:i/>
          <w:sz w:val="28"/>
          <w:szCs w:val="28"/>
        </w:rPr>
        <w:t>Учить не воспитывая, значило бы ничему не учить»</w:t>
        <w:tab/>
      </w:r>
    </w:p>
    <w:p>
      <w:pPr>
        <w:pStyle w:val="Normal"/>
        <w:ind w:left="7230" w:hanging="723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Н.И. Пирогов</w:t>
      </w:r>
    </w:p>
    <w:p>
      <w:pPr>
        <w:pStyle w:val="Normal"/>
        <w:ind w:left="7230" w:hanging="723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итание является одним из важнейших компонентов образования в интересах человека, общества, государства. В Концепции модернизации российского образования на период до 2010 года, утвержденной распоряжением Правительства Российской Федерации от 29.12.01г. №1756-р, сформулированы важнейшие задачи воспитания: формирование у школьников гражданской ответственности и правового самосознания, духовности и культуры, инициативности, толерантности, способности к успешной социализации в обществе и активной адаптации на рынк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вязи  с этим одним из основных направлений деятельности гимназии  в  2009-10уч.г. являлось создание единого воспитательного пространства. Наиболее развивающимися и эффективными направлениями воспитательной деятельности  были: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духовно-нравственное воспитание школьников;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деятельность, направленная на воспитание патриотизма и гражданственности; 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художественно-творческая деятельность; 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экологической культуры; 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демократической и правовой культуры через ученическое самоуправление, участие в работе детских и подростковых объединений; 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в детской и подростковой среде;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 xml:space="preserve">укрепление взаимодействия и развития сотрудничества семьи, образовательных учреждений и общественности в деле воспитания детей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настоящее время гимназия  моделирует воспитательную и внеурочную деятельность применительно  к  новым социокультурным условиям. Идет работа по апробации новых  форм активного взаимодействия с окружающей  средой, использованию педагогических ресурсов социального окружения, внедрению инновационных моделей воспитания. Требованием времени становится создание программного обеспечения воспитательной работы и внеурочной деятельности. Применение программного подхода – показатель цивилизованной управленческой  культуры администрации гимназии.  Классными руководителями Прокопенко Л.Н. и Алексеенко С.Н. разработаны и реализуются воспитательные программы. Однако в большинстве классных коллективов  программное управление  развитием воспитательной деятельности  не разрабатывается и не использу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тельные функции в гимназии   выполняют все педагогические работники. Однако ключевая роль в решении задач воспитания принадлежит классному руководителю. В мае 2010г. классные руководители Прокопенко Л.Н. и Фомичева У.Н. приняли участие в районном конкурсе «Самый классный классный», итоги конкурса не подвед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Эффективность осуществления функций классного руководителя можно оценивать на основании двух групп критериев: результативности и деятельности. Следует отметить, что  в  гимназии  система  отслеживания  результативности  и  деятельности  работы  классных  руководителей  остается  на  низком  уровне: не  анализируется  динамика  развития школьников и уровень, которого  они  достигают  в  своем  социальном  развитии,    определение   состояния  и  перспектив  развития  классного  коллектива.  В  лучшем  случае  есть  перечень  тех  или  иных  мероприятий,  проводимых  классным  руководителем.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Распряжением Главы Администрации Октябрьского района №133 от 06.05.2010г. «О проведении районного праздника одаренных и талантливых детей «Звезда подростка» и в целях подведения итогов работы по реализации программы «Одаренные дети» педагогический и ученический коллективы гимназии принимали участие в районном конкурсе одаренных и талантливых детей «Звезда подростка». Для участия в районном туре конкурса было заявлено 3 участника: Алексеенко Валерия – номинация «Спорт», Карасев Денис – номинация «Творчество», Козлова Татьяна – номинация «Учеба». По итогам Конкурса Козлова Т. стала лауреатом конкурса, Карасев Д. – дипломант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Щедрым этот учебный год оказался на спортивные достижения. Учащиеся гимназии под руководством учителя физической культуры Колесниковой Н.А. приняли участие в 19 соревнованиях разного уровня по основным видам спорта: футбол, легкая атлетика, баскетбол, настольный теннис, шахматы, шашки, волейбол, а также в Районной спартакиаде «Лето-2009», Зимней спортивной спартакиаде, Районных соревнованиях, посвященных Дню защитника Отечества «К защите Родины готов», Районной легкоатлетической эстафете «Победная», ВСИ «Патриот» и др. В результате проделанной работы учащимися гимназии были завоеваны 14 первых мест, 6 вторых и 4 третьих места в соревнованиях различных в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нализ жизнедеятельности гимназии показывает, что необходимо изменить соотношение между воспитанием и обучением. В настоящее время не обеспечивается в полной мере единство учебного и воспитательного процессов. Обширная информация, которая предоставляется детям в ходе их обучения, отодвинула на задний план формирование у них нравственных начал. Это выражается в том, что в среде учащихся проявляются неуважительное, недоброжелательное отношение друг к другу, нежелание считаться с интересами окружающих. У некоторых из них слабо развита нравственная саморегуляция: отсутствует самокритичность, чувство долга и ответственность. Многие ребята имеют заниженную самооценку. Следовательно, в повседневной гимназической жизни нашим воспитанникам необходимо прививать чувства взаимопонимания, сострадания и другие нравственные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организации воспитательной работы  широко используется социокультурный потенциал п.Каменоломни. Гимназия сотрудничает с Центром внешкольной работы, Районным Дворцом Культуры, Детской Школой Искусств, Центральной районной библиотекой, ТК «Видеотон», газетой «Сельский вестник», спортивно-оздоровительным комплексом «Бассейны Дона», ДЮСШ, ЦРР № 42, Музеем п. Каменоломни, турфирмой «Елена-тур». Активную туристическую деятельность ведут классные руководители Очерет С.В. и Жуковская С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ффективность воспитательной системы гимназии зависит от классных руководителей, их профессионального мастерства. Анализ их деятельности показывает, что многие классные руководители, серьезно анализируя результаты своей работы, ставят перед собой и своим классом актуальные и реально выполнимые задачи. Но при этом многие из них не в полной мере используют воспитательные возможности классных часов, не владеют современными технологиями и формами воспитательн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нализ  дополнительного образования показывает, что в настоящее время  необходимы совершенствование  нормативно-правовой базы, обновление содержания образовательных  программ,  разработка критериев оценки деятельности педагогов дополнительного образования.  Следует внедрять новые формы организации дополнительного образования, обеспеченные программами социальной адаптации и профессиональной ориентации подростков - школы права, бизнеса, экономики, необходимо создать условия для расширения знаний в областях профессиональной деятельности, пользующихся наибольшим спросом на рынк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им из важных направлений в  гражданско-патриотическом воспитании школьников является организация и работа школьных музеев. В связи с празднованием 65 годовщины Победы учащимися 11кл. под руководством Репетиной Е.Н. был создан виртуальный Музей, куда были помещены материалы о выпускниках школы, участвовавших в Великой Отечественной войне и об учителях-ветеранах.  Созданию Музея предшествовала поисково-собирательская работа, освоение многообразных форм и методов краеведческой и музейной работы, накопление большого фактического и информационного мате</w:t>
        <w:softHyphen/>
        <w:t>риала, позволяющее в конечном счете создать музей. В  следующем учебном году необходимо будет разработать нормативно-правовую базу для регистрации музея. Работа виртуального Музея в гимназии   будет способствовать   активизации  краеведческой и поисковой работы, созданию системы электронных  фондов и каталогов, широкому использованию новых технологий в системе внеклассной работы гимназ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нового учебного года воспитательная работа в гимназии будет строиться согласно </w:t>
      </w:r>
      <w:r>
        <w:rPr>
          <w:b/>
          <w:sz w:val="28"/>
          <w:szCs w:val="28"/>
        </w:rPr>
        <w:t xml:space="preserve">воспитательной программе  «МЫ», </w:t>
      </w:r>
      <w:r>
        <w:rPr>
          <w:sz w:val="28"/>
          <w:szCs w:val="28"/>
        </w:rPr>
        <w:t>которая составлена на основании вышеизложенных фактов и предполагает, что наше новое молодое поколение должно быть настоящими членами общества. «МЫ» должны быть здоровы нравственно и физически, высоко интеллектуальны, талантливы, социально активны, творчески одарены, гуманны и трудолюбивы. «МЫ» - будущее этой страны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 задачи 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воспитательной работы гимназии: формирование социально-активной личности, способной конкурировать в современном ми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ая цель охватывает весь педагогический процесс, пронизывает все структуры, интегрируя учебные занятия и внеурочную жизнь школьников, разнообразные виды деятельности, общения, традиции, всю общегимназическую среду через выполнение следующих </w:t>
      </w:r>
      <w:r>
        <w:rPr>
          <w:b/>
          <w:bCs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изучение личности ребёнка, принятие его и оказание ему под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изучение и воспитание ценностных отношений, культуры поведения, общения и дисциплиниров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приобщение ребёнка к здоровому образу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организация работы по профилактике и предупреждению асоциального поведения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воспитание у детей гражданской позиции: патриотических чувств, нравственно-правовой позиции, толерантности, трудовой а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обучение самоуправлению, введение коллективных форм жизнедеятельности в классе и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максимальное (в данных условиях) развитие детей, их познавательных интересов творческих способностей, общеучебных умений, навыков самопознания и самообразования, способствующих дальнейшему развитию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формирование гуманистического мировоззрения, ответственности перед собой и обществом, будущими поколениями, за результатами своей деятельности в социальной, природной и культурной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вовлечение учащихся в систему дополнительного образования с целью обеспечения самореализации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проведение индивидуальной воспитательной работы с учащими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создание условий для участия семей в воспитательном процессе школ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ализация этих целей и задач предполагает: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и возможностей для полноценного развития личности, для охраны здоровья и жизни детей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системы семейного воспитания и включение семьи в воспитательную систему школы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ую ориентацию на культуросообразность воспитания, призванную обеспечить формирование духовного мира человека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проявления и мотивации творческой активности воспитанников в различных сферах социально значимой деятельности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 - педагогической защиты детей, формирование чувства самоценности и психологического комфорта.</w:t>
      </w:r>
    </w:p>
    <w:p>
      <w:pPr>
        <w:pStyle w:val="Normal"/>
        <w:numPr>
          <w:ilvl w:val="1"/>
          <w:numId w:val="2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работы с одарёнными детьми и молодёжь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2010-11уч.году  в организации воспитательной работы и внеурочной деятельности приоритетными  направлениями следует считать: 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здание  </w:t>
      </w:r>
      <w:r>
        <w:rPr>
          <w:bCs/>
          <w:sz w:val="28"/>
          <w:szCs w:val="28"/>
        </w:rPr>
        <w:t>социально-воспитательной системы</w:t>
      </w:r>
      <w:r>
        <w:rPr>
          <w:sz w:val="28"/>
          <w:szCs w:val="28"/>
        </w:rPr>
        <w:t xml:space="preserve"> в каждом классном коллективе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 духовно-нравственной, гармонично развитой, социально-активной, творческой личности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ланомерной и систематической работы по сохранению и укреплению здоровья школьников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 асоциального поведения подростков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системы дополнительного образования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ы хотим видеть наших детей: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Исследователями</w:t>
      </w:r>
      <w:r>
        <w:rPr>
          <w:sz w:val="28"/>
          <w:szCs w:val="28"/>
        </w:rPr>
        <w:t>, использующими свое естественное любопытство для приобретения навыков активного познания и преобразования мира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Общительными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открытыми </w:t>
      </w:r>
      <w:r>
        <w:rPr>
          <w:sz w:val="28"/>
          <w:szCs w:val="28"/>
        </w:rPr>
        <w:t>людьми, прекрасно умеющими строить отношения и общаться – причем на нескольких языках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Гармоничными личностями</w:t>
      </w:r>
      <w:r>
        <w:rPr>
          <w:sz w:val="28"/>
          <w:szCs w:val="28"/>
        </w:rPr>
        <w:t xml:space="preserve"> – понимающими важность физического и психологического равновесия, профессиональной реализации и личного благополучия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Знающими</w:t>
      </w:r>
      <w:r>
        <w:rPr>
          <w:sz w:val="28"/>
          <w:szCs w:val="28"/>
        </w:rPr>
        <w:t>, т.е. обладающими необходимым объемом знаний по принципиально важным направлениям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Нестандартно мыслящими</w:t>
      </w:r>
      <w:r>
        <w:rPr>
          <w:sz w:val="28"/>
          <w:szCs w:val="28"/>
        </w:rPr>
        <w:t>, т.е. умеющими использовать навыки творческого мышления для принятия ключевых жизненных решений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Уверенно рискующими</w:t>
      </w:r>
      <w:r>
        <w:rPr>
          <w:sz w:val="28"/>
          <w:szCs w:val="28"/>
        </w:rPr>
        <w:t>, т.е. решительно пробующими себя в новых ролях, ситуациях и стратегиях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 xml:space="preserve">Принципиальными </w:t>
      </w:r>
      <w:r>
        <w:rPr>
          <w:sz w:val="28"/>
          <w:szCs w:val="28"/>
        </w:rPr>
        <w:t>– искренними, честными, справедливыми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Внимательными</w:t>
      </w:r>
      <w:r>
        <w:rPr>
          <w:sz w:val="28"/>
          <w:szCs w:val="28"/>
        </w:rPr>
        <w:t xml:space="preserve"> – чувствующими нужды других людей и готовых к поддержке и помощи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>Толерантными</w:t>
      </w:r>
      <w:r>
        <w:rPr>
          <w:sz w:val="28"/>
          <w:szCs w:val="28"/>
        </w:rPr>
        <w:t xml:space="preserve"> – готовыми принять разные точки зрения и системы ценностей;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b/>
          <w:bCs/>
          <w:sz w:val="28"/>
          <w:szCs w:val="28"/>
        </w:rPr>
        <w:t xml:space="preserve">Рефлексирующими </w:t>
      </w:r>
      <w:r>
        <w:rPr>
          <w:sz w:val="28"/>
          <w:szCs w:val="28"/>
        </w:rPr>
        <w:t>– способными конструктивно анализировать свои сильные и слабые стороны;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>
          <w:b/>
          <w:bCs/>
          <w:sz w:val="28"/>
          <w:szCs w:val="28"/>
        </w:rPr>
        <w:t>Готовыми учиться всю жизнь</w:t>
      </w:r>
      <w:r>
        <w:rPr>
          <w:sz w:val="28"/>
          <w:szCs w:val="28"/>
        </w:rPr>
        <w:t xml:space="preserve"> со стремлением к самосовершенствованию и любовью к знаниям.</w:t>
      </w:r>
    </w:p>
    <w:p>
      <w:pPr>
        <w:pStyle w:val="Style8"/>
        <w:spacing w:lineRule="auto" w:line="240" w:before="255" w:after="0"/>
        <w:ind w:left="720" w:right="255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емь главных жизненных правил:</w:t>
      </w:r>
    </w:p>
    <w:p>
      <w:pPr>
        <w:pStyle w:val="Style8"/>
        <w:spacing w:lineRule="auto" w:line="240" w:before="255" w:after="0"/>
        <w:ind w:left="720" w:right="255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1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и на себя ответственность за свою жизнь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2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 свою миссию и цели в жизни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3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тавляй приоритеты и в первую очередь делай самое важное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4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ивай установку «выиграть может каждый»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5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стремись понять других, а потом – быть понятым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6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чай с другими, чтобы достичь большего;</w:t>
      </w:r>
    </w:p>
    <w:p>
      <w:pPr>
        <w:pStyle w:val="Style8"/>
        <w:tabs>
          <w:tab w:val="clear" w:pos="708"/>
          <w:tab w:val="left" w:pos="1068" w:leader="none"/>
        </w:tabs>
        <w:spacing w:lineRule="auto" w:line="240" w:before="255" w:after="0"/>
        <w:ind w:left="720" w:right="255" w:hanging="0"/>
        <w:contextualSpacing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7.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ярно обновляй себ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8.Здоровьесберегающее образование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учение детей в школах повышенного статуса всегда порождает много вопросов, связанных с сохранением здоровья, с его защитой. В связи с этим нужно отметить, что в гимназии созданы все необходимые условия для того, чтобы образовательный процесс был действительно здоровьесберегающим. Учебный план сбалансирован и не предполагает перегрузки. Соблюдение всех необходимых санитарных норм, организация питания (буфет, горячие завтраки), полноценные занятия физкультурой, работа спортивных секций , утренняя зарядка для учащихся 1-5 классов - все это способствует нормальному физическому развитию гимназистов. Это позволяет удерживать показатели уровня здоровья на уровне среднестатистических данных по реги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0-2011 уч. году предполагается введение 3-го часа физической культуры в начальной школе.</w:t>
      </w:r>
    </w:p>
    <w:p>
      <w:pPr>
        <w:pStyle w:val="Normal"/>
        <w:ind w:firstLine="708"/>
        <w:rPr/>
      </w:pPr>
      <w:r>
        <w:rPr>
          <w:sz w:val="28"/>
          <w:szCs w:val="28"/>
        </w:rPr>
        <w:t>Учителем физической культуры Н.А.Коле6сниковой  разработана</w:t>
      </w:r>
      <w:r>
        <w:rPr>
          <w:b/>
          <w:sz w:val="28"/>
          <w:szCs w:val="28"/>
        </w:rPr>
        <w:t xml:space="preserve">  «Программа физкультурно-оздоровительного - направления в гимназ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 программ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стремления к укреплению своего здоровья и развитию своих физических способностей, внедрение здоровьесберегающих технологий в образовательный процесс гимназии, отражение достижений обучающихся в области физической культуры и совершенствование физических психических и нравственны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 программ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укрепления здоровья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даренных детей, обладающих уникальными физическими способностями, содействие полному их раскры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к соревнованиям и конкурсам не только здоровых детей, но и обучающихся с ослабленным здоровьем, физическими недостатками, обеспечивая при этом равные шансы на победу для всех учас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негативного отношения к вредным привычкам, активна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ая пропаганда здорового образа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тесной взаимосвязи с медицинским работником по вопросам профилактики заболе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атриотизма, ответственности, любви к Родине, чувства товарищества, дружбы и взаимо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Деятельность по реализации программы предполагает</w:t>
      </w:r>
      <w:r>
        <w:rPr>
          <w:i/>
          <w:sz w:val="28"/>
          <w:szCs w:val="28"/>
          <w:u w:val="single"/>
        </w:rPr>
        <w:t>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ъединение обучающихся в соответствии с их спортивными интерес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овместных занятий баскетболом, футболом, волейболом, легкой атлетикой, шашками, шахматами, настольным теннисом, дартс, военно-прикладными видами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>2. Проведение разнообразных спортивных праздников и состязаний, Дней здоровья, спартакиад, товарищеских встреч.</w:t>
      </w:r>
    </w:p>
    <w:p>
      <w:pPr>
        <w:pStyle w:val="Normal"/>
        <w:jc w:val="both"/>
        <w:rPr/>
      </w:pPr>
      <w:r>
        <w:rPr>
          <w:sz w:val="28"/>
          <w:szCs w:val="28"/>
        </w:rPr>
        <w:t>3.Подготовку и проведение тематических радиопередач, информационных передач о новостях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ю походов и прогу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опаганду здорового образа жизни детей и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рганизацию интересного и плодотворного досуга на переменах, после уроков, в том числе и в каникуляр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ивлечение внимания родителей и других представителей взрослого населения к проблемам формирования и ведения здорового образа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свещение и позиционирование результатов спортивной и физкультурно-оздоровительной деятельности в пр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ые направления деятельности и формы работы: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чет состояния здоровья детей.</w:t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Физическая и психологическая разгрузка обучающихся.</w:t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рочная и внеурочная работа.</w:t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портивные праздники и  соревнования.</w:t>
      </w:r>
    </w:p>
    <w:p>
      <w:pPr>
        <w:pStyle w:val="Normal"/>
        <w:numPr>
          <w:ilvl w:val="0"/>
          <w:numId w:val="18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сновные направления пропаганды ЗОЖ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жидаемые результаты программы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заболеваемости учащихся, предотвращение развития начальных форм паталогии. Повышение сопротивляемости организма к различным болезням.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стойчивой мотивации гимназистов к здоровому образу жизни.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ение патриотических и нравственных качеств личности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изического потенциала через спортивную деятельность школьного, районного и обла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роить образовательный процесс так, чтобы он сохранял и укреплял здоровье детей – это главная задача каждого педагога. Это трудно, но возможно. Главное,  убедить учащихся в том, что пути оздоровления просты и всем известны. Надо лишь, чтобы каждый человек сам позаботился о своем здоровье и помнил, что сегодня движение необходимо человеку так же, как хлеб и вода, что человек рожден  для активной физической деятельности  и без нее радость жизни не может быть полно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9. Режим работы гимнази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мназия создает все необходимые условия для получения качественного, доступного образования детям, проживающим в районе ее расположения и вне ее. Гимназия работает в 6-ти дневном режиме для учащихся 2-11 классов, в 5-ти дневном режиме для учащихся 1-х клас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1737"/>
        <w:gridCol w:w="1737"/>
        <w:gridCol w:w="2200"/>
      </w:tblGrid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ступен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ступ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ступень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учебного г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-34-34 нед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недел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недели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учебной недел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дне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н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ней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уро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5 мину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перерыв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о 5 минут</w:t>
            </w:r>
          </w:p>
          <w:p>
            <w:pPr>
              <w:pStyle w:val="Normal"/>
              <w:jc w:val="center"/>
              <w:rPr/>
            </w:pPr>
            <w:r>
              <w:rPr/>
              <w:t>2 по 10 мину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о 5 минут</w:t>
            </w:r>
          </w:p>
          <w:p>
            <w:pPr>
              <w:pStyle w:val="Normal"/>
              <w:jc w:val="center"/>
              <w:rPr/>
            </w:pPr>
            <w:r>
              <w:rPr/>
              <w:t>2 по 10 мину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о 5 минут</w:t>
            </w:r>
          </w:p>
          <w:p>
            <w:pPr>
              <w:pStyle w:val="Normal"/>
              <w:jc w:val="center"/>
              <w:rPr/>
            </w:pPr>
            <w:r>
              <w:rPr/>
              <w:t>2 по 10 минут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оведения промежуточной аттест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ност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офильность обучения в соответствии с реализуемыми общеобразовательными программами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68"/>
        <w:gridCol w:w="3629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офиль обуче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ступень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тупень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гуманитарны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,7а,8а,9а,9б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Контингент учащихся стабилен. Движение учащихся происходит по объективным причинам (вследствие перемены места жительства) и не вносит дестабилизации в процесс развития гимназии. Режим и условия обучения в гимназии организованы в соответствии с требованиями СанП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0. Характеристика педагогического коллектива</w:t>
      </w:r>
    </w:p>
    <w:p>
      <w:pPr>
        <w:pStyle w:val="Normal"/>
        <w:ind w:left="14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имназии работает профессиональный творческий коллектив (41 педагог с совместителям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шее образование имеют – 28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законченное высшее образование – 1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ее специальное образование – 12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намика изменения уровня профессионального мастерства педагогов, че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067"/>
        <w:gridCol w:w="2067"/>
        <w:gridCol w:w="1951"/>
        <w:gridCol w:w="1789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/07 уч.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/08 уч.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/09 уч.г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/10 уч.г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225" w:dyaOrig="40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25pt;height:204pt" filled="f" o:ole="">
            <v:imagedata r:id="rId6" o:title=""/>
          </v:shape>
          <o:OLEObject Type="Embed" ProgID="" ShapeID="ole_rId5" DrawAspect="Content" ObjectID="_1218227417" r:id="rId5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вания «Лучший учитель РФ»</w:t>
      </w:r>
      <w:r>
        <w:rPr>
          <w:sz w:val="28"/>
          <w:szCs w:val="28"/>
        </w:rPr>
        <w:t xml:space="preserve"> в рамках ПНПО имеют 6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6 г. – Новикова Г.Г., учитель ИЗО, МХ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7 г. – Репетина Е.Н., учитель ис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 г. – Бурлуцкая С.Д., учитель физ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ворцова Н.Г., учитель английс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9 г. – Прокопенко Л.Н., учитель начальных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черет С.В., учитель начальных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0 г. - Ларина С.Б. стала лауреатом премии Губернатора Росто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чел. (Директор гимназии Л.Н. Острикова) имеет </w:t>
      </w:r>
      <w:r>
        <w:rPr>
          <w:b/>
          <w:sz w:val="28"/>
          <w:szCs w:val="28"/>
        </w:rPr>
        <w:t>звание «Почетный работник общего образования РФ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редний возраст педагогов – 42 года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ло 54 % педагогических работников гимназии имеют стаж работы свыше 20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имназии разработан план переподготовки педагогических работников, который ежегодно реализуется. Введена рейтинговая оценка профессиональной деятельности учителей гимназии, система «портфолио». Систематически отслеживаются личностные достижения педаго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гимназии направлена на гуманизацию и демократизацию образовательного процесса, повышение уровня профессионализма уч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учебном году свою квалификацию повысили – 12 педагогов: 5 чел. в ИПК и ПРО г. Ростов – на – Дону, 7 чел. – Академия пед. наук г. Москва.</w:t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ind w:firstLine="540"/>
        <w:jc w:val="center"/>
        <w:rPr/>
      </w:pPr>
      <w:r>
        <w:rPr>
          <w:b/>
          <w:iCs/>
          <w:sz w:val="28"/>
          <w:szCs w:val="28"/>
          <w:u w:val="single"/>
        </w:rPr>
        <w:t>Основные образовательные траектории учителя</w:t>
      </w:r>
      <w:r>
        <w:rPr>
          <w:i/>
          <w:iCs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самоопределение в инновационном режиме гимназ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научно-методические разработки (вариативные учебные программы, элективные курсы, индивидуальные программы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научно-исследовательская и экспериментальная деятельность (авторские методики, технологии), публик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участие в грантах, конкурсах, публикации.</w:t>
      </w:r>
    </w:p>
    <w:p>
      <w:pPr>
        <w:pStyle w:val="Normal"/>
        <w:ind w:left="567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u w:val="single"/>
        </w:rPr>
      </w:pPr>
      <w:r>
        <w:rPr>
          <w:b/>
          <w:spacing w:val="-4"/>
          <w:sz w:val="26"/>
          <w:szCs w:val="26"/>
          <w:u w:val="single"/>
        </w:rPr>
        <w:t>Участие МОУ гимназии  в конкурсах различного уровня в 2009 - 2010 уч. году</w:t>
      </w:r>
    </w:p>
    <w:p>
      <w:pPr>
        <w:pStyle w:val="Normal"/>
        <w:ind w:left="567" w:hanging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268"/>
        <w:gridCol w:w="2551"/>
        <w:gridCol w:w="1985"/>
      </w:tblGrid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звание кон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. И. О.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Конкурс сочинений «Письмо президенту </w:t>
            </w:r>
            <w:r>
              <w:rPr>
                <w:rFonts w:eastAsia="Calibri"/>
                <w:sz w:val="28"/>
                <w:szCs w:val="28"/>
              </w:rPr>
              <w:t>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всюкова Л.Г. Кабанюк Г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3"/>
                <w:sz w:val="28"/>
                <w:szCs w:val="28"/>
              </w:rPr>
              <w:t>Конкурс «Лучший урок письма-201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лексеенко С.Н. Кабанюк Г.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/>
              <w:t>До 15.06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Конкурс детских рисунков «Великая Отечественная война 1941-1945 г. г. </w:t>
            </w:r>
            <w:r>
              <w:rPr>
                <w:rFonts w:eastAsia="Calibri"/>
                <w:sz w:val="28"/>
                <w:szCs w:val="28"/>
              </w:rPr>
              <w:t>глазами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тной этап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дународ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Передвижная выставка детских рисунков </w:t>
            </w:r>
            <w:r>
              <w:rPr>
                <w:rFonts w:eastAsia="Calibri"/>
                <w:sz w:val="28"/>
                <w:szCs w:val="28"/>
              </w:rPr>
              <w:t>«И помнит мир спасенный...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Детско-юношеский литературно-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художественный конкурс творческих работ </w:t>
            </w:r>
            <w:r>
              <w:rPr>
                <w:rFonts w:eastAsia="Calibri"/>
                <w:sz w:val="28"/>
                <w:szCs w:val="28"/>
              </w:rPr>
              <w:t>«Я помню! Я горжусь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 Евсюкова Л.Г. Бывалина Л.Н. Алексеенко С.Н. Кабанюк Г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Областной экологический конкурс 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детского творчества «За что я люблю </w:t>
            </w:r>
            <w:r>
              <w:rPr>
                <w:rFonts w:eastAsia="Calibri"/>
                <w:sz w:val="28"/>
                <w:szCs w:val="28"/>
              </w:rPr>
              <w:t>Донскую природ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курс «Знаток пра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петина Е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 чел. - Черное море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Зеркало прир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альный этап </w:t>
            </w:r>
            <w:r>
              <w:rPr>
                <w:rFonts w:eastAsia="Calibri"/>
                <w:spacing w:val="-3"/>
                <w:sz w:val="28"/>
                <w:szCs w:val="28"/>
              </w:rPr>
              <w:t>Всероссийского кон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Фестиваль-конкурс «Учитель профильной </w:t>
            </w:r>
            <w:r>
              <w:rPr>
                <w:rFonts w:eastAsia="Calibri"/>
                <w:sz w:val="28"/>
                <w:szCs w:val="28"/>
              </w:rPr>
              <w:t>школ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рлуцкая С.Д. Фомичева У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6</w:t>
            </w:r>
          </w:p>
        </w:tc>
      </w:tr>
      <w:tr>
        <w:trPr>
          <w:trHeight w:val="20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Детский экологический форум «Зеленая </w:t>
            </w:r>
            <w:r>
              <w:rPr>
                <w:rFonts w:eastAsia="Calibri"/>
                <w:sz w:val="28"/>
                <w:szCs w:val="28"/>
              </w:rPr>
              <w:t>плане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альный этап </w:t>
            </w:r>
            <w:r>
              <w:rPr>
                <w:rFonts w:eastAsia="Calibri"/>
                <w:spacing w:val="-2"/>
                <w:sz w:val="28"/>
                <w:szCs w:val="28"/>
              </w:rPr>
              <w:t>Всероссийского кон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Г.Г. Бывалина Л.Н. Кабанюк Г.М. Алексеенко С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Лучший по профе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еенко С.Н. Колесникова Н. 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бедитель  </w:t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 xml:space="preserve">Конкурс сочинений «Если бы я был </w:t>
            </w:r>
            <w:r>
              <w:rPr>
                <w:rFonts w:eastAsia="Calibri"/>
                <w:sz w:val="28"/>
                <w:szCs w:val="28"/>
              </w:rPr>
              <w:t>учителе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еенко С.Н. Кабанюк Г.М. Евсюкова Л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бич Е. победитель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3"/>
                <w:sz w:val="28"/>
                <w:szCs w:val="28"/>
              </w:rPr>
              <w:t>Фестиваль «Образование.Карьера.Бизне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шлякевич СЮ. Бурлуцкая С. Д. Репетина Е.Н. Прокопенко Л.Н. Новикова Г.Г. Алексеенко С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частие </w:t>
            </w:r>
          </w:p>
        </w:tc>
      </w:tr>
      <w:tr>
        <w:trPr>
          <w:trHeight w:val="10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Всероссийский конкурс исследовательских работ «Человек в истории. Россия. ХХ в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тной эта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лова Е.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злова Т. Победитель диплом </w:t>
            </w:r>
            <w:r>
              <w:rPr>
                <w:rFonts w:eastAsia="Calibri"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sz w:val="28"/>
                <w:szCs w:val="28"/>
              </w:rPr>
              <w:t xml:space="preserve"> степе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ие педагогов гимназ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Интернет-конкурсах за 2009-2010 уч. год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0561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23"/>
        <w:gridCol w:w="2264"/>
        <w:gridCol w:w="2652"/>
        <w:gridCol w:w="1902"/>
      </w:tblGrid>
      <w:tr>
        <w:trPr>
          <w:trHeight w:val="8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нкурс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 И. О. учи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педагогических идей «Открытый урок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Г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на В.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т С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С.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нко С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Н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енко В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уцкая С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уцкая И. 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нко Л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терская учителя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Г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икова Л. Н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льтимедиа-технологии в образовании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Г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С.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ева В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уцкая И. 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 А. Г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ее электронное приложение к уроку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Г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Г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ая С. 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 А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ева Н. 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ий персональный сайт учителя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Г.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й учённый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на Е. Н.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юк Г. М.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 к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</w:tbl>
    <w:p>
      <w:pPr>
        <w:pStyle w:val="Normal"/>
        <w:ind w:left="567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Педагогами школы постоянно ведется работа по  </w:t>
      </w:r>
      <w:r>
        <w:rPr>
          <w:color w:val="000000"/>
          <w:sz w:val="28"/>
          <w:szCs w:val="28"/>
        </w:rPr>
        <w:t xml:space="preserve">применению специальной методики обучения проектной ориентации в части применения знаний и умений в формировании и управлении качеством своей жизни. 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Кадровое обеспечение образовательного процесса</w:t>
      </w:r>
      <w:r>
        <w:rPr>
          <w:sz w:val="28"/>
          <w:szCs w:val="28"/>
        </w:rPr>
        <w:t xml:space="preserve"> – одно из важнейших звеньев системы управления гимназией.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им из направлений в работе с педагогическими кадрами является процесс оценивания результатов труда учителя. Без этой оценки в развивающемся ОУ невозможно прогнозировать его дальнейшее развити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Это и послужило одной из главных причин создания </w:t>
      </w:r>
      <w:r>
        <w:rPr>
          <w:b/>
          <w:sz w:val="28"/>
          <w:szCs w:val="28"/>
        </w:rPr>
        <w:t xml:space="preserve">системы диагностики и рейтинговой оценки профессиональной деятельности учителей </w:t>
      </w:r>
      <w:r>
        <w:rPr>
          <w:sz w:val="28"/>
          <w:szCs w:val="28"/>
        </w:rPr>
        <w:t>гимназии. По каждому методическому объединению строится диаграмм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иаграмма успеш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фессиональной деятель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чителей начальных классов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object w:dxaOrig="9030" w:dyaOrig="6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15.8pt;width:451.45pt;height:302.9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755355867" r:id="rId7"/>
        </w:object>
      </w:r>
      <w:r>
        <w:rPr>
          <w:b/>
          <w:color w:val="7030A0"/>
          <w:sz w:val="28"/>
          <w:szCs w:val="28"/>
        </w:rPr>
        <w:t>2009 -2010 учебный год</w:t>
      </w:r>
    </w:p>
    <w:p>
      <w:pPr>
        <w:pStyle w:val="Normal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ab/>
        <w:tab/>
        <w:tab/>
        <w:tab/>
      </w:r>
      <w:r>
        <w:rPr>
          <w:sz w:val="28"/>
          <w:szCs w:val="28"/>
        </w:rPr>
        <w:t>1. Ларина С.Б.              5.Очерет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. Криволуцкая И.Е.    6. Пантелеева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3. Прокопенко Л.Н.      7. Гогина Ю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4. Жуковская С.И.</w:t>
      </w:r>
    </w:p>
    <w:p>
      <w:pPr>
        <w:pStyle w:val="Normal"/>
        <w:ind w:firstLine="360"/>
        <w:jc w:val="both"/>
        <w:rPr/>
      </w:pPr>
      <w:r>
        <w:rPr/>
        <w:object w:dxaOrig="9360" w:dyaOrig="74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pt;height:370.5pt" filled="f" o:ole="">
            <v:imagedata r:id="rId10" o:title=""/>
          </v:shape>
          <o:OLEObject Type="Embed" ProgID="" ShapeID="ole_rId9" DrawAspect="Content" ObjectID="_1473009514" r:id="rId9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9120" w:dyaOrig="63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6pt;height:318.75pt" filled="f" o:ole="">
            <v:imagedata r:id="rId12" o:title=""/>
          </v:shape>
          <o:OLEObject Type="Embed" ProgID="" ShapeID="ole_rId11" DrawAspect="Content" ObjectID="_289049128" r:id="rId11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9000" w:dyaOrig="70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0pt;height:351pt" filled="f" o:ole="">
            <v:imagedata r:id="rId14" o:title=""/>
          </v:shape>
          <o:OLEObject Type="Embed" ProgID="" ShapeID="ole_rId13" DrawAspect="Content" ObjectID="_883115780" r:id="rId13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диагностической карты учителя можно увидеть результативность урочной и внеурочной работы учителя по предмету, методической и инновационной деятельности, рейтинга у администр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деятельности учителя вывешиваются в учительской, что позволяет каждому учителю реально представить результаты своего труда и их место в коллективе; увидеть свои резервы; иметь стимул к непрерывному самосовершенствованию, профессиональному рос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а технология  диагностики и рейтинговой оценки профессиональной деятельности учителей позволяет администрации гимназии осуществлять непрерывную диагностику результатов труда каждого учителя; совершенствовать систему стимулирования труда учителей в соответствии с реальными результатами; организовать процесс повышения квалификации учителей на индивидуальной и дифференцирован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управления гимнази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гимназией осуществляется в соответствии с законодательством РФ и Уставом, строится на принципах единоначалия и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у положена пятиуровневая структура управления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ервый уровень</w:t>
      </w:r>
      <w:r>
        <w:rPr>
          <w:sz w:val="28"/>
          <w:szCs w:val="28"/>
        </w:rPr>
        <w:t>. Непосредственное управление образовательным процессом, финансово-хозяйственной деятельностью осуществляет директор гимназии, который совместно с Советом гимназии определяет стратегию развития гимназии, представляет ее интересы в государственных и общественных органах, несет ответственность за организацию жизне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торой уровень</w:t>
      </w:r>
      <w:r>
        <w:rPr>
          <w:sz w:val="28"/>
          <w:szCs w:val="28"/>
        </w:rPr>
        <w:t>. Представлен Советом гимназии, педагогическим советом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ретий уровень</w:t>
      </w:r>
      <w:r>
        <w:rPr>
          <w:sz w:val="28"/>
          <w:szCs w:val="28"/>
        </w:rPr>
        <w:t xml:space="preserve"> структуры управления – уровень заместителей директора. Представлен научно-методическим советом, малыми педагогическими советами, а также аттестационной комиссией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Четвертый уровень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уровень учителей и функциональных служ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етодические объединения учителей, творческие группы, психологическая служба, медицинская служба, социальный педагог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ятый уровень</w:t>
      </w:r>
      <w:r>
        <w:rPr>
          <w:sz w:val="28"/>
          <w:szCs w:val="28"/>
        </w:rPr>
        <w:t xml:space="preserve"> организационной системы управления – уровень учащихся, который скорее можно назвать уровнем соуправления. Представлен Советом старшеклассников, научным объединением учащихся и классными органами самоуправления.</w:t>
      </w:r>
    </w:p>
    <w:p>
      <w:pPr>
        <w:pStyle w:val="Style9"/>
        <w:ind w:left="-360" w:hanging="0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Взаимодействие с родителями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ужно отметить, что за последние три года изменилось отношение родителей к деятельности гимназии, возрастает их заинтересованность в организации внеурочной жизни. Связано это, скорее всего с тем, что событийная образовательная жизнь гимназии стала ближе и понятнее: на родительских собраниях работа гимназии в этих направлениях стала представляться с помощью ИКТ, что позволяет ёмко и наглядно продемонстрировать события, включая их в контекст общих ценностей гимназии. Как показала практика, важно показывать не только детскую жизнь, но и жизнь взрослых – участие в различных конференциях профессионального плана, повышение профессионализма учителей и классных руководителей. </w:t>
      </w:r>
    </w:p>
    <w:p>
      <w:pPr>
        <w:pStyle w:val="TextBodyIndent"/>
        <w:spacing w:before="0" w:after="0"/>
        <w:ind w:left="0" w:firstLine="991"/>
        <w:jc w:val="both"/>
        <w:rPr/>
      </w:pPr>
      <w:r>
        <w:rPr>
          <w:sz w:val="28"/>
          <w:szCs w:val="28"/>
        </w:rPr>
        <w:t>Данная информация, и, особенно, правильно расставленные акценты, в целом позволяют формировать единое смысловое пространство. Погружение родителей в это пространство выполняет просветительскую функцию, помогает повысить взаимопонимание. О включённости родителей в жизнь гимназии говорит хорошая  посещаемость родительских собраний, активное действенное участие родителей во всем происходящем в гимназии, в стремлении быть причастными к гимназической жизни своих детей. Родители открыты к сотрудничеству, готовы помогать. Так, в этом учебном году родители активно помогали в оформлении гимназии к праздникам,  уголка космонавтики, приобрели форму для игры «Патриот», помогали в организации поездок, оформлении учебных кабинетов, выступали на классных часах по профессиональному самоопределению, помогали в организации системы дополнительного образования и т.п. Тем не менее, далеко не все возможности сотрудничества исчерпаны. Так, например, теснее можно взаимодействовать в период предпрофильной подготовки: экскурсии, беседы. Можно шире подключать родителей к организации летней практики и организации работы летней профильной школы «Перспектива», к непосредственному участию в праздниках.</w:t>
      </w:r>
    </w:p>
    <w:p>
      <w:pPr>
        <w:pStyle w:val="Normal"/>
        <w:tabs>
          <w:tab w:val="clear" w:pos="708"/>
          <w:tab w:val="left" w:pos="1701" w:leader="none"/>
        </w:tabs>
        <w:ind w:firstLine="360"/>
        <w:jc w:val="both"/>
        <w:rPr/>
      </w:pPr>
      <w:r>
        <w:rPr>
          <w:sz w:val="28"/>
          <w:szCs w:val="28"/>
        </w:rPr>
        <w:t>На классных итоговых собраниях самым активным нашим родителям были вручены благодарственные пись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Жизнь в гимназии является предметом постоянного обсуждения дома, многие родители отмечают в качестве позитивного момента то, что их привлекают к участию в жизни гимназии. </w:t>
      </w:r>
    </w:p>
    <w:p>
      <w:pPr>
        <w:pStyle w:val="Normal"/>
        <w:ind w:left="78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500380</wp:posOffset>
            </wp:positionH>
            <wp:positionV relativeFrom="paragraph">
              <wp:posOffset>448945</wp:posOffset>
            </wp:positionV>
            <wp:extent cx="800100" cy="5911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11.Распространение опыта гимназии</w:t>
      </w:r>
    </w:p>
    <w:p>
      <w:pPr>
        <w:pStyle w:val="Normal"/>
        <w:ind w:left="787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Article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се наши учителя – очень творческие люди. Они вовлечены в работу методических объединений (МО) по образовательным областям.</w:t>
      </w:r>
    </w:p>
    <w:p>
      <w:pPr>
        <w:pStyle w:val="Normal"/>
        <w:spacing w:before="280" w:after="28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О гимназии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 учителей филологии: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уководитель Бывалина Л.Н.</w:t>
      </w:r>
    </w:p>
    <w:p>
      <w:pPr>
        <w:pStyle w:val="Normal"/>
        <w:numPr>
          <w:ilvl w:val="1"/>
          <w:numId w:val="16"/>
        </w:numPr>
        <w:spacing w:before="0" w:after="0"/>
        <w:rPr/>
      </w:pPr>
      <w:r>
        <w:rPr>
          <w:b/>
          <w:bCs/>
          <w:sz w:val="28"/>
          <w:szCs w:val="28"/>
        </w:rPr>
        <w:t>Специфика:</w:t>
      </w:r>
      <w:r>
        <w:rPr>
          <w:sz w:val="28"/>
          <w:szCs w:val="28"/>
        </w:rPr>
        <w:t xml:space="preserve"> смещение акцента на формирование коммуникативных навыков и повышение речевой и читательской компетентности. </w:t>
      </w:r>
    </w:p>
    <w:p>
      <w:pPr>
        <w:pStyle w:val="Normal"/>
        <w:numPr>
          <w:ilvl w:val="1"/>
          <w:numId w:val="16"/>
        </w:numPr>
        <w:spacing w:before="0" w:after="0"/>
        <w:rPr/>
      </w:pPr>
      <w:r>
        <w:rPr>
          <w:b/>
          <w:bCs/>
          <w:sz w:val="28"/>
          <w:szCs w:val="28"/>
        </w:rPr>
        <w:t xml:space="preserve">Основная задача: </w:t>
      </w:r>
      <w:r>
        <w:rPr>
          <w:sz w:val="28"/>
          <w:szCs w:val="28"/>
        </w:rPr>
        <w:t xml:space="preserve">через выразительные возможности Слова показать духовный заряд отечественной культуры – и раскрыть «языковой потенциал» личности. </w:t>
      </w:r>
    </w:p>
    <w:p>
      <w:pPr>
        <w:pStyle w:val="Normal"/>
        <w:numPr>
          <w:ilvl w:val="1"/>
          <w:numId w:val="16"/>
        </w:numPr>
        <w:spacing w:before="0" w:after="280"/>
        <w:rPr/>
      </w:pPr>
      <w:r>
        <w:rPr>
          <w:b/>
          <w:bCs/>
          <w:sz w:val="28"/>
          <w:szCs w:val="28"/>
        </w:rPr>
        <w:t>Практическая цель:</w:t>
      </w:r>
      <w:r>
        <w:rPr>
          <w:sz w:val="28"/>
          <w:szCs w:val="28"/>
        </w:rPr>
        <w:t xml:space="preserve"> уверенное владение родным языком как инструментом эффективного общения, познания и творчества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МО учителей иностранных языков: </w:t>
      </w:r>
      <w:r>
        <w:rPr>
          <w:b/>
          <w:bCs/>
          <w:i/>
          <w:iCs/>
          <w:sz w:val="28"/>
          <w:szCs w:val="28"/>
        </w:rPr>
        <w:t>руководитель Дворцова Н.Г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0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Специфика:</w:t>
      </w:r>
      <w:r>
        <w:rPr>
          <w:sz w:val="28"/>
          <w:szCs w:val="28"/>
        </w:rPr>
        <w:t xml:space="preserve"> изучение иностранных языков не как академической системы, а как инструмента познания и общения; европейская модель. </w:t>
      </w:r>
    </w:p>
    <w:p>
      <w:pPr>
        <w:pStyle w:val="Normal"/>
        <w:numPr>
          <w:ilvl w:val="1"/>
          <w:numId w:val="20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Методическая база:</w:t>
      </w:r>
      <w:r>
        <w:rPr>
          <w:sz w:val="28"/>
          <w:szCs w:val="28"/>
        </w:rPr>
        <w:t xml:space="preserve"> использование современных оригинальных технологий обучения.</w:t>
      </w:r>
    </w:p>
    <w:p>
      <w:pPr>
        <w:pStyle w:val="Normal"/>
        <w:numPr>
          <w:ilvl w:val="1"/>
          <w:numId w:val="20"/>
        </w:numPr>
        <w:spacing w:before="0" w:after="280"/>
        <w:ind w:left="1695" w:hanging="360"/>
        <w:rPr/>
      </w:pPr>
      <w:r>
        <w:rPr>
          <w:b/>
          <w:bCs/>
          <w:sz w:val="28"/>
          <w:szCs w:val="28"/>
        </w:rPr>
        <w:t>Практическая цель</w:t>
      </w:r>
      <w:r>
        <w:rPr>
          <w:sz w:val="28"/>
          <w:szCs w:val="28"/>
        </w:rPr>
        <w:t xml:space="preserve"> – хорошее владение языком, качественная  подготовка к экзаменам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МО учителей обществознания и истории: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руководитель </w:t>
      </w:r>
      <w:r>
        <w:rPr>
          <w:b/>
          <w:i/>
          <w:sz w:val="28"/>
          <w:szCs w:val="28"/>
        </w:rPr>
        <w:t>Репетина Е.Н.</w:t>
      </w:r>
    </w:p>
    <w:p>
      <w:pPr>
        <w:pStyle w:val="Normal"/>
        <w:numPr>
          <w:ilvl w:val="0"/>
          <w:numId w:val="46"/>
        </w:numPr>
        <w:spacing w:before="0" w:after="280"/>
        <w:ind w:left="1701" w:hanging="360"/>
        <w:jc w:val="both"/>
        <w:rPr/>
      </w:pPr>
      <w:r>
        <w:rPr>
          <w:b/>
          <w:bCs/>
          <w:sz w:val="28"/>
          <w:szCs w:val="28"/>
        </w:rPr>
        <w:t>Специфика:</w:t>
      </w:r>
      <w:r>
        <w:rPr>
          <w:sz w:val="28"/>
          <w:szCs w:val="28"/>
        </w:rPr>
        <w:t xml:space="preserve"> система практико-ориентированной системы социально-гуманитарного образования. </w:t>
      </w:r>
    </w:p>
    <w:p>
      <w:pPr>
        <w:pStyle w:val="Normal"/>
        <w:numPr>
          <w:ilvl w:val="1"/>
          <w:numId w:val="8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Методическая база:</w:t>
      </w:r>
      <w:r>
        <w:rPr>
          <w:sz w:val="28"/>
          <w:szCs w:val="28"/>
        </w:rPr>
        <w:t xml:space="preserve"> учебно-методические комплексы ведущих российских издательств, аутентичные наглядные пособия, авторские разработки учебных заданий, видеоматериалы. </w:t>
      </w:r>
    </w:p>
    <w:p>
      <w:pPr>
        <w:pStyle w:val="Normal"/>
        <w:numPr>
          <w:ilvl w:val="1"/>
          <w:numId w:val="8"/>
        </w:numPr>
        <w:spacing w:before="0" w:after="280"/>
        <w:ind w:left="1695" w:hanging="360"/>
        <w:rPr/>
      </w:pPr>
      <w:r>
        <w:rPr>
          <w:b/>
          <w:bCs/>
          <w:sz w:val="28"/>
          <w:szCs w:val="28"/>
        </w:rPr>
        <w:t>Практическая цель</w:t>
      </w:r>
      <w:r>
        <w:rPr>
          <w:sz w:val="28"/>
          <w:szCs w:val="28"/>
        </w:rPr>
        <w:t xml:space="preserve"> – научить рациональному управлению своими ресурсами (здоровьем, временем, способностями, собственностью, информацией)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МО учителей математики и информатики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уководитель ЛевченкоГ.А. </w:t>
      </w:r>
    </w:p>
    <w:p>
      <w:pPr>
        <w:pStyle w:val="Normal"/>
        <w:numPr>
          <w:ilvl w:val="1"/>
          <w:numId w:val="34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Специфика:</w:t>
      </w:r>
      <w:r>
        <w:rPr>
          <w:sz w:val="28"/>
          <w:szCs w:val="28"/>
        </w:rPr>
        <w:t xml:space="preserve"> формирование системно-моделирующего мышления, необходимого человеку в его познавательной и созидательной деятельности. </w:t>
      </w:r>
    </w:p>
    <w:p>
      <w:pPr>
        <w:pStyle w:val="Normal"/>
        <w:numPr>
          <w:ilvl w:val="1"/>
          <w:numId w:val="34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>Методическая задача:</w:t>
      </w:r>
      <w:r>
        <w:rPr>
          <w:sz w:val="28"/>
          <w:szCs w:val="28"/>
        </w:rPr>
        <w:t xml:space="preserve"> создание индивидуально-ориентированной модели математического образования школьников </w:t>
      </w:r>
    </w:p>
    <w:p>
      <w:pPr>
        <w:pStyle w:val="Normal"/>
        <w:numPr>
          <w:ilvl w:val="1"/>
          <w:numId w:val="34"/>
        </w:numPr>
        <w:spacing w:before="0" w:after="280"/>
        <w:ind w:left="1695" w:hanging="360"/>
        <w:rPr/>
      </w:pPr>
      <w:r>
        <w:rPr>
          <w:b/>
          <w:bCs/>
          <w:sz w:val="28"/>
          <w:szCs w:val="28"/>
        </w:rPr>
        <w:t>Новые формы предъявления знаний:</w:t>
      </w:r>
      <w:r>
        <w:rPr>
          <w:sz w:val="28"/>
          <w:szCs w:val="28"/>
        </w:rPr>
        <w:t xml:space="preserve"> рейтинговая шкала оценок, система «взаимозачетов», открытые олимпиады и др.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МО учителей  естественно – научного цикла:                                                       </w:t>
      </w:r>
      <w:r>
        <w:rPr>
          <w:b/>
          <w:bCs/>
          <w:i/>
          <w:sz w:val="28"/>
          <w:szCs w:val="28"/>
        </w:rPr>
        <w:t>руководитель Бурлуцкая С.Д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41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 xml:space="preserve">Специфика: </w:t>
      </w:r>
      <w:r>
        <w:rPr>
          <w:sz w:val="28"/>
          <w:szCs w:val="28"/>
        </w:rPr>
        <w:t xml:space="preserve">использование методов естественнонаучного познания как универсальных и эффективных для освоения окружающего мира; </w:t>
      </w:r>
    </w:p>
    <w:p>
      <w:pPr>
        <w:pStyle w:val="Normal"/>
        <w:numPr>
          <w:ilvl w:val="1"/>
          <w:numId w:val="41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 xml:space="preserve">Принцип «учебного познания»: </w:t>
      </w:r>
      <w:r>
        <w:rPr>
          <w:sz w:val="28"/>
          <w:szCs w:val="28"/>
        </w:rPr>
        <w:t xml:space="preserve">личный «багаж» и возможности учащихся прямо пропорциональны по отношению к их познавательным интересам; </w:t>
      </w:r>
    </w:p>
    <w:p>
      <w:pPr>
        <w:pStyle w:val="Normal"/>
        <w:numPr>
          <w:ilvl w:val="1"/>
          <w:numId w:val="41"/>
        </w:numPr>
        <w:spacing w:before="0" w:after="280"/>
        <w:ind w:left="1695" w:hanging="360"/>
        <w:rPr/>
      </w:pPr>
      <w:r>
        <w:rPr>
          <w:b/>
          <w:bCs/>
          <w:sz w:val="28"/>
          <w:szCs w:val="28"/>
        </w:rPr>
        <w:t xml:space="preserve">Основная задача: </w:t>
      </w:r>
      <w:r>
        <w:rPr>
          <w:sz w:val="28"/>
          <w:szCs w:val="28"/>
        </w:rPr>
        <w:t xml:space="preserve">поддерживать устойчивый исследовательский интерес к жизни и тягу к экспериментированию. </w:t>
      </w:r>
    </w:p>
    <w:p>
      <w:pPr>
        <w:pStyle w:val="Normal"/>
        <w:spacing w:before="280" w:after="280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МО учителей начальных классов: </w:t>
      </w:r>
      <w:r>
        <w:rPr>
          <w:b/>
          <w:bCs/>
          <w:i/>
          <w:sz w:val="28"/>
          <w:szCs w:val="28"/>
        </w:rPr>
        <w:t>руководитель Прокопенко Л.Н.</w:t>
      </w:r>
    </w:p>
    <w:p>
      <w:pPr>
        <w:pStyle w:val="Style8"/>
        <w:numPr>
          <w:ilvl w:val="0"/>
          <w:numId w:val="44"/>
        </w:numPr>
        <w:spacing w:lineRule="auto" w:line="240"/>
        <w:ind w:left="1701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ецифика: </w:t>
      </w:r>
      <w:r>
        <w:rPr>
          <w:rFonts w:cs="Times New Roman" w:ascii="Times New Roman" w:hAnsi="Times New Roman"/>
          <w:sz w:val="28"/>
          <w:szCs w:val="28"/>
        </w:rPr>
        <w:t>развите у учащихся творческих,     интеллектуальных и коммуникативных способностей через организацию различных форм работы;</w:t>
      </w:r>
    </w:p>
    <w:p>
      <w:pPr>
        <w:pStyle w:val="Normal"/>
        <w:numPr>
          <w:ilvl w:val="1"/>
          <w:numId w:val="28"/>
        </w:numPr>
        <w:spacing w:before="0" w:after="0"/>
        <w:ind w:left="1695" w:hanging="360"/>
        <w:rPr/>
      </w:pPr>
      <w:r>
        <w:rPr>
          <w:b/>
          <w:bCs/>
          <w:sz w:val="28"/>
          <w:szCs w:val="28"/>
        </w:rPr>
        <w:t xml:space="preserve">Принципы: </w:t>
      </w:r>
      <w:r>
        <w:rPr>
          <w:sz w:val="28"/>
          <w:szCs w:val="28"/>
        </w:rPr>
        <w:t xml:space="preserve">трудолюбие, терпение и чувство юмора; </w:t>
      </w:r>
    </w:p>
    <w:p>
      <w:pPr>
        <w:pStyle w:val="Style8"/>
        <w:numPr>
          <w:ilvl w:val="0"/>
          <w:numId w:val="44"/>
        </w:numPr>
        <w:spacing w:lineRule="atLeast" w:line="240"/>
        <w:ind w:left="1701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актическая цель: </w:t>
      </w:r>
      <w:r>
        <w:rPr>
          <w:rFonts w:cs="Times New Roman" w:ascii="Times New Roman" w:hAnsi="Times New Roman"/>
          <w:sz w:val="28"/>
          <w:szCs w:val="28"/>
        </w:rPr>
        <w:t>интенсифицировать работу по поиску и широкому внедрению эффективных методов новых педагогических технологий на уроке с целью повышения уровней обученности и обучае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опуляризации современных педагогических идей и развития творческой деятельности педагогических работников по обновлению содержания образования, поддержке новых педагогических технологий в организации образовательного процесса, роста профессионального мастерства педагогов гимназии и распространения их педагогического опыта, согласно плану работы гимназии,    проводилась </w:t>
      </w:r>
      <w:r>
        <w:rPr>
          <w:b/>
          <w:sz w:val="28"/>
          <w:szCs w:val="28"/>
        </w:rPr>
        <w:t xml:space="preserve">методическая неделя </w:t>
      </w:r>
      <w:r>
        <w:rPr>
          <w:b/>
          <w:bCs/>
          <w:sz w:val="28"/>
          <w:szCs w:val="28"/>
        </w:rPr>
        <w:t>«Педагогические  инновации в гимназии в рамках Года учите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стерство, эрудиция, опыт, качество никогда не приходят сами собой. Качество - всегда результат количества - прочитанного осмысленного, проверенного на практике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учении передового опыта мы помним, что не следует увлекаться поискам только «ультранового», педагогических новаций и проходить мимо обычной добросовестной работы педагогов, секрет успеха которой, в систематическом воплощении в жизнь важнейших дидактически и методических принципов и правил, как традиционных, так и новы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недели обобщен  инновационный опыт пяти педагогов гимназии: Лариной С.Б., Кабанюк Г.М., Козловой Е.Б., Рыбкиной В.Б., Колесниковой Н.А.. Прекрасные мастер – классы «Создадим ситуацию успеха на уроке» показали Прокопенко Л.Н. и Очерет С.В..                                   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демонстрировали коллегам  личные профессиональные находки и дидактические средства, используемые на учебных занятиях «Кот в мешке» учителя: Евсюкова Л.Г., Очерет С.В., Алексеенко С.Н., Левченко Г.А., Криволуцкая И.Е., Бывалина Л.Н., Мальченко В.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тодической выставке – консультации по теме «Активные методы преподавания курсов по выбору и элективных курсов» поделились опытом работы учителя: Евсюкова Л.Г.,  Бывалина Л.Н., Кабанюк Г.М., Новикова Г.Г., Алексеенко С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С отчетом – презентацией работы  творческой группы «Педагогическая мастерская» выступили  их руководители: Прокопенко Л.Н., Алексеенко С.Н., Бывалина Л.Н. </w:t>
      </w:r>
    </w:p>
    <w:p>
      <w:pPr>
        <w:pStyle w:val="Style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интерес вызвали мастер – классы «Учитель нового поколения» с использованием информационно – коммуникационных  технологий, которые успешно  провели учителя: Мальченко В.Н., Новикова Г.Г., Жуковская С.И., Чирятьева Г.С.,  Бураков А.Г.</w:t>
      </w:r>
    </w:p>
    <w:p>
      <w:pPr>
        <w:pStyle w:val="Style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ые руководители  показали  презентации самых удачных классных часов и на их основе, была создана методическая копилка «Возьми и попробуй сам».</w:t>
      </w:r>
      <w:r>
        <w:rPr>
          <w:sz w:val="28"/>
          <w:szCs w:val="28"/>
        </w:rPr>
        <w:t xml:space="preserve"> </w:t>
      </w:r>
    </w:p>
    <w:p>
      <w:pPr>
        <w:pStyle w:val="Style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изитную карточку учителя – предметника предложили вниманию коллег учителя гимназии: Очерет С.В., Репетина Е.Н., Рыбкина В. Б., Алексеенко С.Н., Фомичева У. Н. и Сухарева Н. А.  </w:t>
      </w:r>
    </w:p>
    <w:p>
      <w:pPr>
        <w:pStyle w:val="Style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оги успешной  работы  подвели руководители методических объединений Репетина Е.Н., Дворцова Н.Г., Прокопенко Л.Н. и Бурлуцкая С.Д. Портфолио (папки достижений) наших учителей за этот учебный год значительно пополни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коллектив гимназии достаточно компетентный. Смысл работы педагогов:  главное – дать каждому ученику возможность реализовать свои способности, формировать ситуацию успе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ериод российского общества, находящегося на этапе реформирования всех сфер его жизнедеятельности, предъявляет повышенные требования к человеку, к его личным и профессиональным качествам. Обеспечение этой цели во многом зависит от возможности человека реализовать свой внутренний  творческий потенциал в деятельности, а такая возможность всем участникам образовательного процесса в нашей гимназии предоставле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Гимназия работает в режиме областной пилотной площадки по апробации нового УМК базового уровня по физике с электронным приложением под редакцией Л.Э. Генденштейна, Ю.И. Дика 10-11 класс, что способствует эффективному внедрению деятельностного принципа обучения;  УМК «История России, 1945 – 2008гг.» под редакцией А.А. Данилова, 11 класс,  в условиях перехода на государственные стандарты общего образования второго поколения.</w:t>
      </w:r>
    </w:p>
    <w:p>
      <w:pPr>
        <w:pStyle w:val="Style9"/>
        <w:spacing w:lineRule="auto" w:line="2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нцип открытости, который реализует гимназия, проявляется не только во взаимодействиях с профессиональным педагогическим сообществом, но и со всеми, кто заинтересован в развитии современного образования. Поэтому мы готовы к взаимодействиям со СМИ.                             </w:t>
      </w:r>
    </w:p>
    <w:p>
      <w:pPr>
        <w:pStyle w:val="Style9"/>
        <w:spacing w:lineRule="auto" w:line="240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ши публикации:</w:t>
      </w:r>
    </w:p>
    <w:p>
      <w:pPr>
        <w:pStyle w:val="Normal"/>
        <w:jc w:val="both"/>
        <w:rPr/>
      </w:pPr>
      <w:r>
        <w:rPr>
          <w:sz w:val="29"/>
          <w:u w:val="single"/>
        </w:rPr>
        <w:t xml:space="preserve">1. Статьи в газету </w:t>
      </w:r>
      <w:r>
        <w:rPr>
          <w:b/>
          <w:sz w:val="29"/>
          <w:u w:val="single"/>
        </w:rPr>
        <w:t>«Сельский вестник»:</w:t>
      </w:r>
    </w:p>
    <w:p>
      <w:pPr>
        <w:pStyle w:val="Normal"/>
        <w:jc w:val="both"/>
        <w:rPr/>
      </w:pPr>
      <w:r>
        <w:rPr>
          <w:sz w:val="28"/>
          <w:szCs w:val="28"/>
        </w:rPr>
        <w:t>- « Моя новая школа» (от 2.10 2009 г.), директор гимназии Л.Н. Острикова;</w:t>
      </w:r>
    </w:p>
    <w:p>
      <w:pPr>
        <w:pStyle w:val="Normal"/>
        <w:jc w:val="both"/>
        <w:rPr/>
      </w:pPr>
      <w:r>
        <w:rPr>
          <w:sz w:val="28"/>
          <w:szCs w:val="28"/>
        </w:rPr>
        <w:t>- «Донская православная миссия в Октябрьском районе» (от 16.10.2009 г.);</w:t>
      </w:r>
    </w:p>
    <w:p>
      <w:pPr>
        <w:pStyle w:val="Normal"/>
        <w:jc w:val="both"/>
        <w:rPr/>
      </w:pPr>
      <w:r>
        <w:rPr>
          <w:sz w:val="28"/>
          <w:szCs w:val="28"/>
        </w:rPr>
        <w:t>- «Посвящение в гимназисты» (от30.10.2009г.), зам. директора по УВР С.Ю. Машлякевич;</w:t>
      </w:r>
    </w:p>
    <w:p>
      <w:pPr>
        <w:pStyle w:val="Normal"/>
        <w:jc w:val="both"/>
        <w:rPr/>
      </w:pPr>
      <w:r>
        <w:rPr>
          <w:sz w:val="28"/>
          <w:szCs w:val="28"/>
        </w:rPr>
        <w:t>- «Научное общество учащихся «Мысль»  (от 22.01.2010 г.), зам. директора по УВР С. Д. Бурлуцкая;</w:t>
      </w:r>
    </w:p>
    <w:p>
      <w:pPr>
        <w:pStyle w:val="Normal"/>
        <w:jc w:val="both"/>
        <w:rPr/>
      </w:pPr>
      <w:r>
        <w:rPr>
          <w:sz w:val="28"/>
          <w:szCs w:val="28"/>
        </w:rPr>
        <w:t>- «Кто защитит  права ребенка»  (22.01. 2010 г.), уполномоченный по правам ребенка  в гимназии, С.Н. Алексеен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Краса города – девушка из нашей школы» (22.01. 2010 г.), директор гимназии Л.Н. Острикова;</w:t>
      </w:r>
    </w:p>
    <w:p>
      <w:pPr>
        <w:pStyle w:val="Normal"/>
        <w:jc w:val="both"/>
        <w:rPr/>
      </w:pPr>
      <w:r>
        <w:rPr>
          <w:sz w:val="28"/>
          <w:szCs w:val="28"/>
        </w:rPr>
        <w:t>- «В ногу со временем» (от 22.01.2010 г.), зам. директора по ИОП  Г.А. Левченко;</w:t>
      </w:r>
    </w:p>
    <w:p>
      <w:pPr>
        <w:pStyle w:val="Normal"/>
        <w:jc w:val="both"/>
        <w:rPr/>
      </w:pPr>
      <w:r>
        <w:rPr>
          <w:sz w:val="28"/>
          <w:szCs w:val="28"/>
        </w:rPr>
        <w:t>- «Зачем себя убивать?»  (от 12.02.2010 г.), и.о. зам. директора по ВР С.Б. Ларина;</w:t>
      </w:r>
    </w:p>
    <w:p>
      <w:pPr>
        <w:pStyle w:val="Normal"/>
        <w:jc w:val="both"/>
        <w:rPr/>
      </w:pPr>
      <w:r>
        <w:rPr>
          <w:sz w:val="28"/>
          <w:szCs w:val="28"/>
        </w:rPr>
        <w:t>- «Память – наша совесть» (от 3.03.2010 г.), и.о. зам. директора по ВР С.Б. Лар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ткрой талант в каждом ребенке» (от 31.03.2010 г.);</w:t>
      </w:r>
    </w:p>
    <w:p>
      <w:pPr>
        <w:pStyle w:val="Normal"/>
        <w:jc w:val="both"/>
        <w:rPr/>
      </w:pPr>
      <w:r>
        <w:rPr>
          <w:sz w:val="28"/>
          <w:szCs w:val="28"/>
        </w:rPr>
        <w:t>- «На волю птичку выпускаю…»  (от  9.04.2010 г.),  учитель 1-б кл., Ю.Ю. Гогина;</w:t>
      </w:r>
    </w:p>
    <w:p>
      <w:pPr>
        <w:pStyle w:val="Normal"/>
        <w:jc w:val="both"/>
        <w:rPr/>
      </w:pPr>
      <w:r>
        <w:rPr>
          <w:sz w:val="28"/>
          <w:szCs w:val="28"/>
        </w:rPr>
        <w:t>- «Давайте  сохраним!»  (от14.04. 2010г.), председатель НОУ «Мысль» Т. Козлова;</w:t>
      </w:r>
    </w:p>
    <w:p>
      <w:pPr>
        <w:pStyle w:val="Normal"/>
        <w:jc w:val="both"/>
        <w:rPr/>
      </w:pPr>
      <w:r>
        <w:rPr>
          <w:sz w:val="28"/>
          <w:szCs w:val="28"/>
        </w:rPr>
        <w:t>- «С Днем авиации и космонавтики!», зам. директора по УВР С. Д. Бурлуц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аша гордость» (от 6.05.2010 г.),  учитель  2-а кл. С.Б. Ларина;</w:t>
      </w:r>
    </w:p>
    <w:p>
      <w:pPr>
        <w:pStyle w:val="Normal"/>
        <w:jc w:val="both"/>
        <w:rPr/>
      </w:pPr>
      <w:r>
        <w:rPr>
          <w:sz w:val="28"/>
          <w:szCs w:val="28"/>
        </w:rPr>
        <w:t>- «Заповедные места Октябрьского района»  (от 28.05. 2010 г.),  ученица 9-а класса  Н. Мищиряк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Давайте сохраним?»  (от28.05. 2010 г.), учитель химии Н.А. Сухарева;</w:t>
      </w:r>
    </w:p>
    <w:p>
      <w:pPr>
        <w:pStyle w:val="Normal"/>
        <w:jc w:val="both"/>
        <w:rPr/>
      </w:pPr>
      <w:r>
        <w:rPr>
          <w:sz w:val="28"/>
          <w:szCs w:val="28"/>
        </w:rPr>
        <w:t>- «Не останавливаемся на достигнутом», зам. директора по УВР С. Д. Бурлуцкая.</w:t>
      </w:r>
    </w:p>
    <w:p>
      <w:pPr>
        <w:pStyle w:val="Normal"/>
        <w:jc w:val="both"/>
        <w:rPr/>
      </w:pPr>
      <w:r>
        <w:rPr>
          <w:sz w:val="29"/>
          <w:u w:val="single"/>
        </w:rPr>
        <w:t xml:space="preserve"> </w:t>
      </w:r>
      <w:r>
        <w:rPr>
          <w:sz w:val="29"/>
          <w:u w:val="single"/>
        </w:rPr>
        <w:t xml:space="preserve">2. Статьи в газету </w:t>
      </w:r>
      <w:r>
        <w:rPr>
          <w:b/>
          <w:sz w:val="29"/>
          <w:u w:val="single"/>
        </w:rPr>
        <w:t>«К вашим услугам»:</w:t>
      </w:r>
    </w:p>
    <w:p>
      <w:pPr>
        <w:pStyle w:val="Normal"/>
        <w:jc w:val="both"/>
        <w:rPr/>
      </w:pPr>
      <w:r>
        <w:rPr>
          <w:b/>
          <w:sz w:val="29"/>
        </w:rPr>
        <w:t xml:space="preserve">- </w:t>
      </w:r>
      <w:r>
        <w:rPr>
          <w:sz w:val="29"/>
        </w:rPr>
        <w:t>«Мисс Шахты выбрана» (от 20.01. 2010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частливый номер Анны Кирсановой» (3.02.2010 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3. Гимназия имеет </w:t>
      </w:r>
      <w:r>
        <w:rPr>
          <w:b/>
          <w:sz w:val="28"/>
          <w:szCs w:val="28"/>
          <w:u w:val="single"/>
        </w:rPr>
        <w:t>сай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Личный сайт</w:t>
      </w:r>
      <w:r>
        <w:rPr>
          <w:sz w:val="28"/>
          <w:szCs w:val="28"/>
          <w:u w:val="single"/>
        </w:rPr>
        <w:t xml:space="preserve"> имеют:</w:t>
      </w:r>
      <w:r>
        <w:rPr>
          <w:sz w:val="28"/>
          <w:szCs w:val="28"/>
        </w:rPr>
        <w:t xml:space="preserve"> учителя начальных классов Прокопенко Л.Н. и Ларина С.Б; учитель ИЗО и МХК Новикова Г.Г.; учитель физики Бурлуцкая С.Д.</w:t>
      </w:r>
    </w:p>
    <w:p>
      <w:pPr>
        <w:pStyle w:val="Style9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9"/>
        <w:ind w:left="108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сновные проблемы общеобразовательного учреждения</w:t>
      </w:r>
    </w:p>
    <w:p>
      <w:pPr>
        <w:pStyle w:val="Style9"/>
        <w:ind w:left="108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9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Cs w:val="28"/>
        </w:rPr>
        <w:t>Во время обсуждения результатов реализации в гимназии системы профильного образования на педагогических советах и её апробации на семинарах различного уровня были определены следующие проблемы: на данный момент не до конца определён статус программ спецкурсов, порядок их утверждения, нет ясности в определении требований к учащимся при поступлении на профильные курсы. В связи с переходом на базисный учебный план 2004 года необходимо разработать новую модель многопрофильного образования.</w:t>
      </w:r>
    </w:p>
    <w:p>
      <w:pPr>
        <w:pStyle w:val="Style9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Cs w:val="28"/>
        </w:rPr>
        <w:t xml:space="preserve">Анализ и ежегодное подведение итогов организации исследовательской и проектной деятельности учащихся гимназии позволяет на данный момент определить проблемы, задающие направления дальнейшего развития гимназии в реализации данной практики: работы учащихся мало представляются на внешних конкурсах; опыт сопровождения нуждается в осмыслении, обобщении и систематизации, необходимо повышение качества как самих работ, так педагогического сопровождения учащихся в условиях этой деятельности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же не первый год мы пытаемся осмыслить и найти новые формы организации  системы ученического самоуправления в гимназии. В данный момент самоуправление со стороны гимназистов эпизодично, спонтанно, нет конкретной регулярной объединяющей деятельности. Ответственность проявляется так же эпизодически, нет стабильности и исполнительской дисциплины.  Но можно отметить готовность гимназистов участвовать в управлении гимназией и проводить в её стенах больше времени, а так же их активность и интере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возникшими экономическими проблемами необходима разработка новой модели финансирования системы дополнительного образования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>Очевидно, что школа XXI века  будет основываться на современных информационных средах, дистанционных формах коммуникации и проектных способах деятельности, независимых  процедурах оценки результатов образования. Именно на такие масштабные задачи нацеливают систему общего образования Федеральная целевая программа развития образования, направление «Информатизация образования» в рамках приоритетного НП «Образование».</w:t>
      </w:r>
    </w:p>
    <w:p>
      <w:pPr>
        <w:pStyle w:val="Normal"/>
        <w:autoSpaceDE w:val="false"/>
        <w:ind w:firstLine="708"/>
        <w:jc w:val="both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  <w:t>Информация, представленная в отчете о деятельности гимназии  за 2009-2010 учебный года, позволяет пользователям оценить результаты и качество работы учреждения, а также прогнозировать его дальнейшее развитие, ибо идущие в одном направлении могут достичь цели быстрее и легче, потому что им помогает момент движения группы.</w:t>
      </w:r>
    </w:p>
    <w:p>
      <w:pPr>
        <w:pStyle w:val="Normal"/>
        <w:autoSpaceDE w:val="false"/>
        <w:jc w:val="both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NewRoman;Times New Roman"/>
          <w:b/>
          <w:b/>
          <w:bCs/>
          <w:sz w:val="28"/>
          <w:szCs w:val="28"/>
        </w:rPr>
      </w:pPr>
      <w:r>
        <w:rPr>
          <w:rFonts w:cs="TimesNewRoman;Times New Roman"/>
          <w:b/>
          <w:bCs/>
          <w:sz w:val="28"/>
          <w:szCs w:val="28"/>
        </w:rPr>
        <w:t>СПАСИБО  ЗА  ВНИМАНИЕ!</w:t>
      </w:r>
    </w:p>
    <w:p>
      <w:pPr>
        <w:pStyle w:val="Normal"/>
        <w:autoSpaceDE w:val="false"/>
        <w:jc w:val="both"/>
        <w:rPr>
          <w:rFonts w:cs="TimesNewRoman;Times New Roman"/>
          <w:b/>
          <w:b/>
          <w:bCs/>
          <w:sz w:val="28"/>
          <w:szCs w:val="28"/>
        </w:rPr>
      </w:pPr>
      <w:r>
        <w:rPr>
          <w:rFonts w:cs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,Bold;Times New Roman"/>
          <w:b/>
          <w:bCs/>
          <w:sz w:val="28"/>
          <w:szCs w:val="28"/>
        </w:rPr>
        <w:t xml:space="preserve">С о с т а в и т е л и: </w:t>
      </w:r>
      <w:r>
        <w:rPr>
          <w:rFonts w:cs="TimesNewRoman;Times New Roman"/>
          <w:sz w:val="28"/>
          <w:szCs w:val="28"/>
        </w:rPr>
        <w:t>директор МОУ гимназии № 20 имени С.С. Станчева Острикова Л.Н.,  заместители директора по УВР  Машлякевич С.Ю. и Бурлуцкая С.Д., заместитель директора по ВР Кислякова Ю.В.</w:t>
      </w:r>
    </w:p>
    <w:p>
      <w:pPr>
        <w:pStyle w:val="Normal"/>
        <w:autoSpaceDE w:val="false"/>
        <w:jc w:val="both"/>
        <w:rPr>
          <w:rFonts w:cs="TimesNewRoman,Bold;Times New Roman"/>
          <w:b/>
          <w:b/>
          <w:bCs/>
          <w:sz w:val="28"/>
          <w:szCs w:val="28"/>
          <w:vertAlign w:val="subscript"/>
        </w:rPr>
      </w:pPr>
      <w:r>
        <w:rPr>
          <w:rFonts w:cs="TimesNewRoman,Bold;Times New Roman"/>
          <w:b/>
          <w:bCs/>
          <w:sz w:val="28"/>
          <w:szCs w:val="28"/>
          <w:vertAlign w:val="subscript"/>
        </w:rPr>
      </w:r>
    </w:p>
    <w:p>
      <w:pPr>
        <w:pStyle w:val="Normal"/>
        <w:autoSpaceDE w:val="false"/>
        <w:ind w:firstLine="708"/>
        <w:rPr>
          <w:rFonts w:cs="TimesNewRoman;Times New Roman"/>
          <w:b/>
          <w:b/>
          <w:bCs/>
          <w:sz w:val="28"/>
          <w:szCs w:val="28"/>
          <w:vertAlign w:val="subscript"/>
        </w:rPr>
      </w:pPr>
      <w:r>
        <w:rPr>
          <w:rFonts w:cs="TimesNewRoman;Times New Roman"/>
          <w:b/>
          <w:bCs/>
          <w:sz w:val="28"/>
          <w:szCs w:val="28"/>
          <w:vertAlign w:val="subscript"/>
        </w:rPr>
      </w:r>
    </w:p>
    <w:p>
      <w:pPr>
        <w:pStyle w:val="Normal"/>
        <w:autoSpaceDE w:val="false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NewRoman,Bold;Times New Roman"/>
          <w:b/>
          <w:b/>
          <w:bCs/>
          <w:sz w:val="28"/>
          <w:szCs w:val="28"/>
        </w:rPr>
      </w:pPr>
      <w:r>
        <w:rPr>
          <w:rFonts w:cs="TimesNewRoman,Bold;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6"/>
      <w:headerReference w:type="first" r:id="rId17"/>
      <w:type w:val="nextPage"/>
      <w:pgSz w:w="11906" w:h="16838"/>
      <w:pgMar w:left="1134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BoldItalic"/>
    <w:charset w:val="cc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>
        <w:b w:val="false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7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720"/>
      </w:pPr>
      <w:rPr>
        <w:rFonts w:ascii="OpenSymbol" w:hAnsi="OpenSymbol" w:cs="Open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o"/>
      <w:lvlJc w:val="left"/>
      <w:pPr>
        <w:tabs>
          <w:tab w:val="num" w:pos="0"/>
        </w:tabs>
        <w:ind w:left="2490" w:hanging="360"/>
      </w:pPr>
      <w:rPr>
        <w:rFonts w:ascii="Courier New" w:hAnsi="Courier New" w:cs="Courier New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0"/>
        </w:tabs>
        <w:ind w:left="2340" w:hanging="360"/>
      </w:pPr>
      <w:rPr>
        <w:rFonts w:ascii="Courier New" w:hAnsi="Courier New" w:cs="Courier New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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0" w:hanging="0"/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i/>
      <w:iCs/>
      <w:sz w:val="48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icle">
    <w:name w:val="article"/>
    <w:basedOn w:val="Normal"/>
    <w:qFormat/>
    <w:pPr>
      <w:spacing w:before="75" w:after="0"/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mstan.3dn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images.yandex.ru/yandsearch?text=&#1089;&#1072;&#1081;&#1090;%20&#1053;&#1080;&#1078;&#1077;&#1075;&#1086;&#1088;&#1086;&#1076;&#1089;&#1082;&#1086;&#1075;&#1086;%20&#1075;&#1091;&#1084;&#1072;&#1085;&#1080;&#1090;&#1072;&#1088;&#1085;&#1086;&#1075;&#1086;%20&#1083;&#1080;&#1085;&#1075;&#1074;&#1080;&#1089;&#1090;&#1080;&#1095;&#1077;&#1089;&#1082;&#1086;&#1075;&#1086;%20&#1091;&#1085;&#1080;&#1074;&#1077;&#1088;&#1089;&#1080;&#1090;&#1077;&#1090;&#1072;&amp;stype=image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27:00Z</dcterms:created>
  <dc:creator>Corporate User</dc:creator>
  <dc:description/>
  <cp:keywords/>
  <dc:language>en-US</dc:language>
  <cp:lastModifiedBy>Main PC</cp:lastModifiedBy>
  <cp:lastPrinted>2009-10-19T08:16:00Z</cp:lastPrinted>
  <dcterms:modified xsi:type="dcterms:W3CDTF">2010-07-15T08:41:00Z</dcterms:modified>
  <cp:revision>121</cp:revision>
  <dc:subject/>
  <dc:title>Информация об общеобразовательном учреждении</dc:title>
</cp:coreProperties>
</file>